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7"/>
        <w:gridCol w:w="1011"/>
        <w:gridCol w:w="913"/>
        <w:gridCol w:w="913"/>
        <w:gridCol w:w="914"/>
        <w:gridCol w:w="913"/>
        <w:gridCol w:w="913"/>
        <w:gridCol w:w="914"/>
        <w:gridCol w:w="913"/>
        <w:gridCol w:w="913"/>
        <w:gridCol w:w="803"/>
        <w:gridCol w:w="913"/>
        <w:gridCol w:w="752"/>
        <w:gridCol w:w="819"/>
        <w:gridCol w:w="914"/>
        <w:gridCol w:w="960"/>
      </w:tblGrid>
      <w:tr>
        <w:trPr>
          <w:trHeight w:val="200" w:hRule="atLeast"/>
          <w:cantSplit w:val="true"/>
        </w:trPr>
        <w:tc>
          <w:tcPr>
            <w:tcW w:w="14885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Кадастровая стоимость земель 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пгт Арск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17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627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8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2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4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1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6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2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6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3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6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8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,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,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8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5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,9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,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5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8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4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3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9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0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4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6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8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0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3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8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2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8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97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8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0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5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,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,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,6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8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7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7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7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,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,5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2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04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1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3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1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9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8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6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7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6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7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8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9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0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3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37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5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9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8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2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36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5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3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8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8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85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7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4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3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6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3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19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5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0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6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7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7"/>
        <w:gridCol w:w="1011"/>
        <w:gridCol w:w="913"/>
        <w:gridCol w:w="913"/>
        <w:gridCol w:w="914"/>
        <w:gridCol w:w="913"/>
        <w:gridCol w:w="913"/>
        <w:gridCol w:w="914"/>
        <w:gridCol w:w="913"/>
        <w:gridCol w:w="913"/>
        <w:gridCol w:w="803"/>
        <w:gridCol w:w="913"/>
        <w:gridCol w:w="752"/>
        <w:gridCol w:w="819"/>
        <w:gridCol w:w="914"/>
        <w:gridCol w:w="960"/>
      </w:tblGrid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63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9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,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6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4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34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1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,6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0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,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,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4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9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08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,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9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5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,8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9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9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8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1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4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6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,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3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9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5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56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,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8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0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,3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4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,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9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,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,5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3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,4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6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1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6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8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6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,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7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4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9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4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1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0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5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9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0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7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8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79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1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9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4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0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54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7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4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,4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8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9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6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1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3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8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9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9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9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3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74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5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5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4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8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2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7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,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,0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7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5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1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6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9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8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1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3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5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6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8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2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4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6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5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2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9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80,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9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9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2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1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1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3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4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7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1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7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8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7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7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8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0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4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3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9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7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4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6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4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4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8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4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6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0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6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02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6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3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84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6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9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01 4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94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6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9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</w:tr>
      <w:tr>
        <w:trPr>
          <w:trHeight w:val="251" w:hRule="atLeast"/>
          <w:cantSplit w:val="true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9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9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,8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,6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,2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6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1</w:t>
            </w:r>
          </w:p>
        </w:tc>
      </w:tr>
      <w:tr>
        <w:trPr>
          <w:trHeight w:val="251" w:hRule="atLeast"/>
          <w:cantSplit w:val="true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5,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,9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8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1,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4,5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5,3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8,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8,4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,6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2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6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2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5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20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59:00Z</dcterms:modified>
  <cp:revision>4</cp:revision>
  <dc:subject/>
  <dc:title>Кадастровая стоимость земель  ( руб</dc:title>
</cp:coreProperties>
</file>