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адастровая стоимость земель (рублей за кв. метр)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о г.Зеленодольс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15049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992"/>
        <w:gridCol w:w="851"/>
        <w:gridCol w:w="850"/>
        <w:gridCol w:w="851"/>
        <w:gridCol w:w="946"/>
        <w:gridCol w:w="1038"/>
        <w:gridCol w:w="970"/>
        <w:gridCol w:w="873"/>
        <w:gridCol w:w="874"/>
        <w:gridCol w:w="922"/>
        <w:gridCol w:w="1062"/>
        <w:gridCol w:w="759"/>
        <w:gridCol w:w="960"/>
        <w:gridCol w:w="945"/>
        <w:gridCol w:w="738"/>
      </w:tblGrid>
      <w:tr>
        <w:trPr>
          <w:trHeight w:val="269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а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етр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низаций народного образования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промышленными объектам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сельскохозяйственного использова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1 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68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3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0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1,1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,2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9,3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6,9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7,1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3,0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5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,5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2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,7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01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17,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7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,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0,7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0,4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8,1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7,6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4,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1,2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,0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0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3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55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73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3,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2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9,0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6,0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3,2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8,9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4,0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0,4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,2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,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,1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3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02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6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7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,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5,4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0,2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4,5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0,1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7,9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2,6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,4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3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7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,49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54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5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4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2,86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4,2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6,2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4,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1,5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4,6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8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,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3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7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29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35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3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6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0,5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7,2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4,6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0,8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0,7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4,1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8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0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6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0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,57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178,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3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,5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1,3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,6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9,4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6,9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4,3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4,1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1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,0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,8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,46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05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8,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,5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3,6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5,7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7,9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7,8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0,7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7,0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8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,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5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4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28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55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3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5,1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6,6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3,3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6,8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4,5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3,2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6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6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0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,74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99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,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,0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4,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4,3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0,9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8,3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6,4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4,5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9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9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,07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96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8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,5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5,8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2,6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0,2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9,1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8,2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2,5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,4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,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5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,5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31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40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0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,8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3,4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2,7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1,1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4,5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3,4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6,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,0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8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,5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22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37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7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5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8,7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8,5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2,7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3,9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2,3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0,1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5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,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4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,9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,38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65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0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3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4,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7,7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2,4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2,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3,6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0,5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4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7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,4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,28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01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0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3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7,3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9,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1,7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6,7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6,1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1,6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7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,7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0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,9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,81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703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2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2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2,6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7,5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2,7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2,6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0,3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0,2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,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5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,3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24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054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5,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,7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4,7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1,7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5,4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9,5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2,6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4,9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0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5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2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6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58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41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1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6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6,1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,4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2,8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5,7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8,2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9,5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7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,9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3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,46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88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1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9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0,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9,4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1,5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8,0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7,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6,3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,1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1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9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,11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68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6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,2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3,2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7,4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7,2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8,4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9,9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8,5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,1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8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8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,70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6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8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0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3,6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5,2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5,7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5,0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7,4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8,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7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,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,5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97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05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4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,4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0,6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4,7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3,4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2,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7,4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8,7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,1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9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,83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49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992"/>
        <w:gridCol w:w="851"/>
        <w:gridCol w:w="850"/>
        <w:gridCol w:w="851"/>
        <w:gridCol w:w="946"/>
        <w:gridCol w:w="1038"/>
        <w:gridCol w:w="970"/>
        <w:gridCol w:w="873"/>
        <w:gridCol w:w="874"/>
        <w:gridCol w:w="922"/>
        <w:gridCol w:w="1062"/>
        <w:gridCol w:w="759"/>
        <w:gridCol w:w="960"/>
        <w:gridCol w:w="945"/>
        <w:gridCol w:w="738"/>
      </w:tblGrid>
      <w:tr>
        <w:trPr>
          <w:trHeight w:val="1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98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1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6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8,9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8,3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0,0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7,8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7,6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9,5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6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6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17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1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744,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0,2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,7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,32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5,81</w:t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9,25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3,42</w:t>
            </w:r>
          </w:p>
        </w:tc>
        <w:tc>
          <w:tcPr>
            <w:tcW w:w="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2,52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8,41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0,09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,25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50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20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08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11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42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6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0,1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7,9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7,1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2,0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5,4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6,9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9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,6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9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4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30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791,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7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1,8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2,1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6,7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7,3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7,7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8,2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9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9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5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9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20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3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2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,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6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8,2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9,6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9,5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9,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8,4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,8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,9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5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7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,06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35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8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0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8,6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8,3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6,9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3,3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7,9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,0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5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8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0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87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64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8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,6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3,0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0,8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3,3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3,8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1,5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,3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7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5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6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12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21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8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,8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6,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,4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1,2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0,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5,9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0,2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,9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6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2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,9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,13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588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0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5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9,5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2,9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5,2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9,4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6,5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,4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8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5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2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04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792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8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4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6,86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6,3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1,5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6,8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8,3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,6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4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4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6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49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18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9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2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8,7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0,3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3,6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,1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,2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,7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6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1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9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63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19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7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7,6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4,4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2,7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6,4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9,4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,5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8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5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37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6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2,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7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1,9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3,5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6,3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5,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7,7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,8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5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6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4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73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791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3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4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3,7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5,9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1,8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4,8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7,9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,7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4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0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08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9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9,7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2,3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0,3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1,9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5,8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,0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8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6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0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6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16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00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5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4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3,5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1,3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,4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,5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,2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,3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6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3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4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10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4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6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9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3,7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9,6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6,4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8,3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,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,2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7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3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8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8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87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45,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8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0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1,8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8,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1,6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2,5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2,9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,7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9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0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60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4 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97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6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6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8,0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7,6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8,8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1,3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1,1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,1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5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8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0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17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4 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92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8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9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9,96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8,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3,6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3,3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5,4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5,1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4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6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5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78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4 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94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6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6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9,7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4,4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8,6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1,8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0,4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,3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3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4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2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,91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4 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705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8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8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9,2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2,0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7,5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6,0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3,5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,1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0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1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6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78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4 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54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3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2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6,6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9,9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0,2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5,2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2,2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6,1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8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5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7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,09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4 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73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6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9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4,0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3,0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8,8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1,6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2,3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,9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8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4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8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,09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4 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656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6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5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8,8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3,3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1,5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9,6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,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,8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1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9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6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6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99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4 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0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6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1,7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8,4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9,5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,4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7,2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,5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4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4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51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4 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13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6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6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8,5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8,4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5,5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,9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2,2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,9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6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3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12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4 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3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8,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7,4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,3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4,6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3,2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6,5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,8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1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8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23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4 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5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7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8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6,46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2,3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5,6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4,7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6,2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1,0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6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6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8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56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36,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8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5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2,4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0,9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3,6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9,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2,2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3,6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4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2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7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,03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982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7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9,7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1,0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6,9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5,7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3,3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2,5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,2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,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8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6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18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71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5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4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,1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8,9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1,8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3,5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8,4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1,6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3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9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9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13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40,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9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4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8,4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2,2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5,2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5,7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1,9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0,4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,9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6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9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9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17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437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8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7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0,4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6,4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1,1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5,2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4,8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0,6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2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4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3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,64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528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4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7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5,6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0,1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4,1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4,5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3,7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9,4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,0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,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4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0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51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81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8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,3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0,9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2,3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9,7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0,0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7,1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2,9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1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5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,8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,9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49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992"/>
        <w:gridCol w:w="851"/>
        <w:gridCol w:w="850"/>
        <w:gridCol w:w="851"/>
        <w:gridCol w:w="946"/>
        <w:gridCol w:w="1038"/>
        <w:gridCol w:w="970"/>
        <w:gridCol w:w="873"/>
        <w:gridCol w:w="874"/>
        <w:gridCol w:w="922"/>
        <w:gridCol w:w="1062"/>
        <w:gridCol w:w="759"/>
        <w:gridCol w:w="960"/>
        <w:gridCol w:w="945"/>
        <w:gridCol w:w="738"/>
      </w:tblGrid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97,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7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9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3,6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9,0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2,6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,3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0,0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,1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4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6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9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01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 05 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15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3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5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0,0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8,6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8,6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6,9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5,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3,2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,0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7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9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90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13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1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,2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1,6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8,3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5,1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1,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5,8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8,4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8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,4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,1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28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5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6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8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7,36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6,0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0,2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4,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4,7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1,8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,8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,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2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6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,00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33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5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8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8,66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7,1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3,1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6,2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8,7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,6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1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6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6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54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83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9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,5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7,8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7,4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3,6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3,4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4,6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4,4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4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7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,72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0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1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,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4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,4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7,8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1,3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8,6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4,3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1,5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3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3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0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75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32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9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5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5,6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0,6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4,8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5,5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6,0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4,1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2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6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5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5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49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39,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7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,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7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6,26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8,1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1,6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4,4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2,6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4,7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,0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3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1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66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72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4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,5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6,1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8,1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2,7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0,9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2,0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,8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7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9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3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2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52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88,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0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4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6,9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8,3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7,1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6,9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4,1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,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,0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1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5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04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09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9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5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3,3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3,1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7,7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8,6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7,4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6,5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6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6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7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81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78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6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,7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0,2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3,7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4,2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1,9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8,3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4,0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5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5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4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9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,44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68,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7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6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6,8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7,5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,4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8,4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7,9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,2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2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1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1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62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63,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4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5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1,5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8,6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1,9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8,6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6,3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,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4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0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6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24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32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8,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5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7,7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6,8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7,4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,9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7,7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,2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7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4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2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61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66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5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5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5,3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6,5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4,2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3,0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7,3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,9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2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4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64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83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4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8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4,7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,3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4,5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,7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7,9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,0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6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8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6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96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19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5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3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0,1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3,2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6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8,4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0,6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9,0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0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9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1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4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69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06,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1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3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8,26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8,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2,5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,2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1,0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,6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6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7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5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48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72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5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6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6,8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3,3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4,6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3,5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7,5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1,9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2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,7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8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8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39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35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3,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6,5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8,6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6,1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,0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9,4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,1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4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8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9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94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27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3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,0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1,3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5,2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0,4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1,0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6,5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6,4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,2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4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2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12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81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5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1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4,9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8,2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0,3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4,7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1,8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8,9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3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9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7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71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76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2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2,8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0,3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0,1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9,0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1,8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,1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8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7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8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12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78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6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3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8,0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4,3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3,9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1,7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2,9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,3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2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6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5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6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68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814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6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5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0,2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4,9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8,6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3,3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8,3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,3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3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2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8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34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49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5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8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3,2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2,8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1,4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1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0,8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,3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7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8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3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33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31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7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5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7,7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0,9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8,2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7,9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7,7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3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9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2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39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8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0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9,8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9,2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0,2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6,0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1,8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,3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8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6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0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28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449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1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0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4,0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8,1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2,1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4,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,7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,1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8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5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12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7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5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7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4,0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5,9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1,4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7,6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8,2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,1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4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8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8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63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66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3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6,3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3,5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9,2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,2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4,3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4,5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5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6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02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3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7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4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9,7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1,3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6,1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6,0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8,2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9,1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7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3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76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9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0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6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2,5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6,4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1,3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5,3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6,2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2,6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2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7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7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97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27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2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3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9,1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6,1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6,5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,7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7,3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,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1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49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992"/>
        <w:gridCol w:w="851"/>
        <w:gridCol w:w="850"/>
        <w:gridCol w:w="851"/>
        <w:gridCol w:w="946"/>
        <w:gridCol w:w="1038"/>
        <w:gridCol w:w="970"/>
        <w:gridCol w:w="873"/>
        <w:gridCol w:w="874"/>
        <w:gridCol w:w="922"/>
        <w:gridCol w:w="1062"/>
        <w:gridCol w:w="759"/>
        <w:gridCol w:w="960"/>
        <w:gridCol w:w="945"/>
        <w:gridCol w:w="738"/>
      </w:tblGrid>
      <w:tr>
        <w:trPr>
          <w:trHeight w:val="1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2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97,2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5,0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5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55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,43</w:t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6,96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,96</w:t>
            </w:r>
          </w:p>
        </w:tc>
        <w:tc>
          <w:tcPr>
            <w:tcW w:w="8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,90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2,82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31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62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57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53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99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86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 06 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78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7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,3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1,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5,0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,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9,4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,8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8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8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7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5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60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1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7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6,5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7,3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8,2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7,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5,4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,2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2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7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54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7 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88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1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8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1,46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4,8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7,7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,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5,7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,4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7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1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9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24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7 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9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7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8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1,2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5,4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3,1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8,8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,3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,8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2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6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1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46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7 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27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0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5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4,3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6,5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5,2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,3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2,0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,7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1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6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3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41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7 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4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9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9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0,0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,1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3,6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,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,6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,1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8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7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8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77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7 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654,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6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,7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6,7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6,6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5,5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5,6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3,9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0,3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,7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,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7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3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,30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7 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29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8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2,1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9,3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5,8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5,0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9,8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,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5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5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9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93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7 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89,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0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2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3,0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1,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,0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6,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6,5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1,9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3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3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7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44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7 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90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0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6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9,8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1,5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5,1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6,4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1,0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6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4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2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,23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7 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79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9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0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2,6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8,8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5,2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1,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7,3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,8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6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0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47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7 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35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3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2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4,76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5,1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,1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,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2,4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,1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6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5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87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7 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75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8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8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8,7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6,4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3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1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2,2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7,4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5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9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0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9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22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7 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82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8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3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9,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9,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8,7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8,9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3,4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3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0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3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0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8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25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7 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07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4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6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1,0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5,9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2,7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6,7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3,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9,9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7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8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0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43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7 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78,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5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6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6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6,6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7,4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8,5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9,7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,4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5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6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3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91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7 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10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7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6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9,8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9,4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7,4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7,7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,2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,0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5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6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0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67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7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69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4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9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3,6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,5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0,7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,2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,2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7,1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0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9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16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7 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157,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3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9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0,8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,2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4,1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1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1,2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3,9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7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2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67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7 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00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3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1,36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8,8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7,3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4,7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3,2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,7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3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6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9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55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7 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23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0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2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9,3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2,1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5,3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3,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5,5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,7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7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7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30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7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30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4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8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7,9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5,0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3,8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6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8,9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5,7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9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2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82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7 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942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7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3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2,0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0,3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6,5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,4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0,5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,1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8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3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0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75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7 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75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2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9,6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9,9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6,6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1,6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7,3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,2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9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4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5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48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7 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57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1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3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,1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,5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4,3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8,0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,4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1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9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1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28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7 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26,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4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6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2,4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2,7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,9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,4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,6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,8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9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8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6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1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57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7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2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3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9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0,6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,6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2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7,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7,8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,5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8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62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7 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94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6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2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,1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0,6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7,8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,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,3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,8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0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6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7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4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97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7 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54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2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3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,5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,2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,5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,5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,2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,4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3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6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7 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98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3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8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9,9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6,6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8,1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8,3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3,1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,5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4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9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8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94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7 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5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1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7,8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3,6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1,6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,7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7,0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6,8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6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1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99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7 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44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8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,96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7,1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,2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,5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6,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,1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49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7 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0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8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6,6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,6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7,0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7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2,8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,6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8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1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29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8 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84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0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5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,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,5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2,3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,6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,3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,5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6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4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9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48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8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75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7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9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,7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1,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9,8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7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8,7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,4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4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3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49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992"/>
        <w:gridCol w:w="851"/>
        <w:gridCol w:w="850"/>
        <w:gridCol w:w="851"/>
        <w:gridCol w:w="946"/>
        <w:gridCol w:w="1038"/>
        <w:gridCol w:w="970"/>
        <w:gridCol w:w="873"/>
        <w:gridCol w:w="874"/>
        <w:gridCol w:w="922"/>
        <w:gridCol w:w="1062"/>
        <w:gridCol w:w="759"/>
        <w:gridCol w:w="960"/>
        <w:gridCol w:w="945"/>
        <w:gridCol w:w="738"/>
      </w:tblGrid>
      <w:tr>
        <w:trPr>
          <w:trHeight w:val="1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8 0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15,8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7,7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4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60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0,34</w:t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2,38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2,20</w:t>
            </w:r>
          </w:p>
        </w:tc>
        <w:tc>
          <w:tcPr>
            <w:tcW w:w="8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7,11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9,00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3,91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75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63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63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8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88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 08 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73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5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3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0,1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3,7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3,2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,3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2,9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,5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3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2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2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44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8 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7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3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8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4,8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0,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2,2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3,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8,8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8,9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6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5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6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41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9 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90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7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3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4,9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,0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4,1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6,1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5,0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4,9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5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1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49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9 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10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5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2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3,6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4,6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9,2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,9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,5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,4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2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8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3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0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9 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884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7,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2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,9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5,1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1,2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1,4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6,6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8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4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29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0 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01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8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7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0,2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9,3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5,8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3,5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6,3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6,8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9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6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5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95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0 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8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2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2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9,2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3,8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6,8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1,2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5,9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,9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3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9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2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04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0 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619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5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3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9,9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7,8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9,2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6,1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2,8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9,1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3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87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0 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37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1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8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4,1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7,7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5,8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5,5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1,8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,7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5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7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28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0 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58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1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9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6,6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3,1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,4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,4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3,6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,3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4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4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91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0 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268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3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5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,8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9,2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,6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2,3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5,3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1,2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8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9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5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12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1 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17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3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9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,2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,6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,2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,6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0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9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7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1 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13,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1,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1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,8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3,1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4,7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9,8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1,4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,2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1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3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83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1 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69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9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4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9,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2,3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6,2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8,7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6,5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,1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8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2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6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3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1 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93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9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7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4,6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7,7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1,4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,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8,1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,4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3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6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7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10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1 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06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9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4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6,6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,4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3,6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4,8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6,1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7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3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92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1 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60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5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,5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2,3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1,4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9,5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,1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4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6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1 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13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2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9,3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6,1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0,2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7,5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,9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2,4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6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3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93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1 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43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9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3,8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,4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,5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,4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3,9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1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6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4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6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32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2 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37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9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8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,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0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,0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7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 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72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7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8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2,6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2,5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1,9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9,3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6,3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,6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5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6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0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59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 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2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1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3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9,2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1,2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6,5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4,7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2,7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7,7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9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7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2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26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 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60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8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5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9,46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5,2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1,7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4,0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5,0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,9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6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3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0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27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 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19,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4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5,5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8,1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9,0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,1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9,0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,8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3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65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 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36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8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5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6,3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0,3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7,9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9,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5,7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8,0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9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3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9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78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 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22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7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7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6,5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8,2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4,9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,7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7,6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,3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8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8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59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 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33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2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7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,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,5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4,1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,4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,1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1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9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4 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8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4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,5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,8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1,6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3,0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9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,9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8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7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6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4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96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4 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47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5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1,5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4,0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7,2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2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0,6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,4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9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3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20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4 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15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8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9,8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,3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2,6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4,5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5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,9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2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13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4 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20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1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,3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3,4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9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4,7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7,5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,1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9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7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39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4 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74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3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4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7,1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4,9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4,5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7,6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2,0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,6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1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1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92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4 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31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9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,3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,9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4,3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4,2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7,3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,6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9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2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42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4 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32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7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,1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,2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3,9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,3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,1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2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49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992"/>
        <w:gridCol w:w="851"/>
        <w:gridCol w:w="850"/>
        <w:gridCol w:w="851"/>
        <w:gridCol w:w="946"/>
        <w:gridCol w:w="1038"/>
        <w:gridCol w:w="970"/>
        <w:gridCol w:w="873"/>
        <w:gridCol w:w="874"/>
        <w:gridCol w:w="922"/>
        <w:gridCol w:w="1062"/>
        <w:gridCol w:w="759"/>
        <w:gridCol w:w="960"/>
        <w:gridCol w:w="945"/>
        <w:gridCol w:w="738"/>
      </w:tblGrid>
      <w:tr>
        <w:trPr>
          <w:trHeight w:val="1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4 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02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9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8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,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0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,0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7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5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6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6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4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6,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3,7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6,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6,6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1,5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8,4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7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13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 15 0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09,0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2,9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4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68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1,78</w:t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6,86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6,37</w:t>
            </w:r>
          </w:p>
        </w:tc>
        <w:tc>
          <w:tcPr>
            <w:tcW w:w="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8,31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6,54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,32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36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00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45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99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26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5 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09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3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4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4,1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3,3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3,2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,8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7,5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4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2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9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9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4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08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5 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51,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2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7,0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9,3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9,2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1,4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5,7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,7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8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9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01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5 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143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1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7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7,1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9,0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2,2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6,2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,1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,3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9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76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6 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90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4,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6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0,6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,0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6,0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1,0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,3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7,6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0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9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8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75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6 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3,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1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6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8,9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1,8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6,7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7,8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9,0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,5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2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5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5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6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79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6 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92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1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6,9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8,6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9,0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,8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9,3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,5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5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4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7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18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6 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2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5,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1,2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2,4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,6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0,3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,5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6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7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6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02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6 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53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8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4,3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2,2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9,2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4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1,7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4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2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2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0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6 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71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5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6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,6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4,9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8,6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,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,1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,7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1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2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18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7 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744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8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7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,9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7,5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0,6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,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7,8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,4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9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8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6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37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7 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66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6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4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6,4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2,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,7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5,8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1,6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6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6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3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6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08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7 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01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1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2,1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6,3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8,7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8,9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1,7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7,1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5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6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6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82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7 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45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5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7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6,7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8,5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2,5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8,1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7,4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7,5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9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6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6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7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90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7 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16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9,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,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7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5,6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2,5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4,6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6,3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8,3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,6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2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9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8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99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7 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60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8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2,4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7,1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1,1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,1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2,3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,5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1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6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78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7 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5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2,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6,5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7,4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5,3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,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9,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4,9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8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7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1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61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7 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94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7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,5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6,2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7,0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,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,9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,0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4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8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9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7 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65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7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2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4,6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2,2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2,5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8,9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8,1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3,2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7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8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3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4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11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7 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44,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1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1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,76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9,8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8,3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,4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8,8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0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7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5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7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55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7 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15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8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9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,6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,1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,6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1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5,4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,9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9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8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7 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71,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,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1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7,7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2,7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,6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,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,9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,2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8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3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4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6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8 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90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6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4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7,5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8,4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3,9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,6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2,2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,4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2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7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4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62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8 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04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6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3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1,0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5,4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9,0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4,7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9,8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9,7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1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7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1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05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8 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91,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1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4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4,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2,1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3,7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8,2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9,4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7,9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9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4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5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57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8 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79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4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3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0,8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9,3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6,8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1,3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0,6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9,5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1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0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4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59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8 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77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1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6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7,5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4,4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2,7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7,1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4,2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5,2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8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6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3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97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8 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71,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0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5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7,1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7,6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1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5,6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9,0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,8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9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5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5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37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8 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98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0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2,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9,2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9,0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0,2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4,9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0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2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9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6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9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28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8 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74,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6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8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1,6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7,3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2,4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7,9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9,2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4,8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5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6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2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9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79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8 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45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8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2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4,2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5,9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3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9,9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0,7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,6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7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2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0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82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9 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66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8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1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4,2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,8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8,8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1,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3,9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,0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5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1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6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4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9 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82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2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9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2,6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4,9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4,0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8,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1,2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,3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4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6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1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36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9 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0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7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9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,3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,8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3,4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8,9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7,7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,7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2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9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49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992"/>
        <w:gridCol w:w="851"/>
        <w:gridCol w:w="850"/>
        <w:gridCol w:w="851"/>
        <w:gridCol w:w="946"/>
        <w:gridCol w:w="1038"/>
        <w:gridCol w:w="970"/>
        <w:gridCol w:w="873"/>
        <w:gridCol w:w="874"/>
        <w:gridCol w:w="922"/>
        <w:gridCol w:w="1062"/>
        <w:gridCol w:w="759"/>
        <w:gridCol w:w="960"/>
        <w:gridCol w:w="945"/>
        <w:gridCol w:w="738"/>
      </w:tblGrid>
      <w:tr>
        <w:trPr>
          <w:trHeight w:val="1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9 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660,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7,9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1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86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9,98</w:t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,66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5,27</w:t>
            </w:r>
          </w:p>
        </w:tc>
        <w:tc>
          <w:tcPr>
            <w:tcW w:w="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,07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,29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,04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2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30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8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30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9 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15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3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1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,76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2,5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3,7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1,8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2,1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,1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1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8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4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7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24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 19 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65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0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,1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5,3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,8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0,3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,6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,5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4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9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1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4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11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9 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008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4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4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8,9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2,6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3,6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1,6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7,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8,7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6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3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35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9 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61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9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6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,3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3,9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4,1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2,2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,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,0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8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4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82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9 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07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7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3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1,9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3,1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0,4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4,5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0,8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8,7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6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9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8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9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,11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9 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0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0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,5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0,7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8,3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2,9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6,5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1,1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7,5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9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8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4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35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9 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30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0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4,4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9,8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9,1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8,8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3,2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0,6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,0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7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,6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99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9 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68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7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,9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8,9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1,6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9,5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5,3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1,8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3,5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3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4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8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48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9 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8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3,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0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6,1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8,5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5,9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5,5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5,1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,6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3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4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8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11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9 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69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7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3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2,6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8,2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0,8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4,2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5,9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3,7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9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,6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,3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3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03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9 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34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2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,5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3,5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4,2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0,7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8,3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4,9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1,4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,8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6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4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81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9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323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3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3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9,7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1,5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7,7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1,2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6,0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7,7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8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3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5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4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5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9 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42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7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7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7,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4,7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5,3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7,9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5,0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,5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7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8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9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38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9 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22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2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6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,6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9,2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3,5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,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8,9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,7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0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40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9 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5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0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9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,3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1,9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1,5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,0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8,0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9,8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9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6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4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3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68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9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10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3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9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0,2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7,6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6,6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6,0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8,2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1,0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5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2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64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9 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5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3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8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,0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7,7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4,3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6,4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6,1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2,7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2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7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4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8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53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9 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6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8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4,5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5,5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8,9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2,3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8,6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,4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7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2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8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0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82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0 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26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8,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,6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,6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,4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,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,2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5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2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0 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411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,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,7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,6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,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2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,0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7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0 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12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,4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8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,2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,6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,2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,1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0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0 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0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0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2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,6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,6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3,7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,4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6,0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,4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4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7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82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0 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09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1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1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7,2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7,2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3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,7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5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4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0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0 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8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9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5,0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8,9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,2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8,7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4,9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3,0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5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6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1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8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63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0 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3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5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7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,6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5,4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1,6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4,9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6,3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,0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2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9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7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09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0 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995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,4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,8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,4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,9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8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5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9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0 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724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,2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9,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,0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,0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6,4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,6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5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0 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34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1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,1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,7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,7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,7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9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,7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62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0 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475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,6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,4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,5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,3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,6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,6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3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0 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53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6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6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,56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,6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,6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,5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,4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,9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2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0 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71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0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6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,3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,2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7,1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8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,8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4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30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0 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68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3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9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,2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,2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,7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3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6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0 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7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,1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,5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2,4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7,6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,7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,2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2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0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575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8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7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4,3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7,9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5,8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5,4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2,8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7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4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5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6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26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0 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87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0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7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3,4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9,5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2,0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,3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8,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,4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7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3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4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43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49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992"/>
        <w:gridCol w:w="851"/>
        <w:gridCol w:w="850"/>
        <w:gridCol w:w="851"/>
        <w:gridCol w:w="946"/>
        <w:gridCol w:w="1038"/>
        <w:gridCol w:w="970"/>
        <w:gridCol w:w="873"/>
        <w:gridCol w:w="874"/>
        <w:gridCol w:w="922"/>
        <w:gridCol w:w="1062"/>
        <w:gridCol w:w="759"/>
        <w:gridCol w:w="960"/>
        <w:gridCol w:w="945"/>
        <w:gridCol w:w="738"/>
      </w:tblGrid>
      <w:tr>
        <w:trPr>
          <w:trHeight w:val="1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0 1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92,8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6,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4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30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,57</w:t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6,83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2,83</w:t>
            </w:r>
          </w:p>
        </w:tc>
        <w:tc>
          <w:tcPr>
            <w:tcW w:w="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7,40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4,77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,87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62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37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2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96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11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0 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62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3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,7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,2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7,3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7,2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,1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,6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0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 20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30,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1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2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1,1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4,6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0,9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,4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5,6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9,7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6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1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39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0 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13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7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,7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,5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,9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,6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,5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,2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6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20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0 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22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8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,5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3,3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,2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1,5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5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,9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4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0 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410,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9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,5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,8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,5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,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,0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2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0 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784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5,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5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9,0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5,4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6,4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,8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8,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,1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2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7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3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0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2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,7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7,1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,7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,5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4,4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4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6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0 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73,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7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,1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,5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2,4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7,6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,7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,2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2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0 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50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4,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,56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,1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,3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,2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,5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,7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0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0 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50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7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9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,8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7,1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,1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8,2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7,0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,2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6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9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38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0 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2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2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,3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3,9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,3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1,1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2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,6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2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8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78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0 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98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5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4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,36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,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7,5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,6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4,9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,5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6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4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67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0 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17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2,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,8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9,2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,4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,2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9,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,7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6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8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0 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38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9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6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7,1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9,9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4,5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7,5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,2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,6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33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1 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654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9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8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,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0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,0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7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1 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96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9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8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,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0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,0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7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1 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8462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,8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,2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,9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,3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,9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3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0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1 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0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9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8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,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0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,0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7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1 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6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9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8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,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0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,0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7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1 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946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2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6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,3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,4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,1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,3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0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4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1 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30,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5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,9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,7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,7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,2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6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1 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11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7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9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,9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,5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,6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,1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,4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7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1 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0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,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,7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5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,3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,7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,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8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4</w:t>
            </w:r>
          </w:p>
        </w:tc>
      </w:tr>
      <w:tr>
        <w:trPr>
          <w:trHeight w:val="187" w:hRule="atLeast"/>
          <w:cantSplit w:val="true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Минимальное знач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3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3,9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,5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8,8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6,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,0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9,0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3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7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8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17</w:t>
            </w:r>
          </w:p>
        </w:tc>
      </w:tr>
      <w:tr>
        <w:trPr>
          <w:trHeight w:val="187" w:hRule="atLeast"/>
          <w:cantSplit w:val="true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Максимальное знач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53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5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2,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20,7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90,2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24,5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36,9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137,9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11,2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8,0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0,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1,0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2,3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6,55</w:t>
            </w:r>
          </w:p>
        </w:tc>
      </w:tr>
    </w:tbl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5:06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7:27:00Z</dcterms:modified>
  <cp:revision>4</cp:revision>
  <dc:subject/>
  <dc:title>Кадастровая стоимость земель  ( руб</dc:title>
</cp:coreProperties>
</file>