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адастровая стоимость земель (рублей за кв. метр)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</w:rPr>
        <w:t>по г. Заинску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48"/>
        <w:gridCol w:w="1056"/>
        <w:gridCol w:w="815"/>
        <w:gridCol w:w="850"/>
        <w:gridCol w:w="851"/>
        <w:gridCol w:w="851"/>
        <w:gridCol w:w="979"/>
        <w:gridCol w:w="864"/>
        <w:gridCol w:w="931"/>
        <w:gridCol w:w="931"/>
        <w:gridCol w:w="821"/>
        <w:gridCol w:w="883"/>
        <w:gridCol w:w="869"/>
        <w:gridCol w:w="787"/>
        <w:gridCol w:w="873"/>
        <w:gridCol w:w="1134"/>
      </w:tblGrid>
      <w:tr>
        <w:trPr>
          <w:trHeight w:val="2746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а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етро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многоэтажной застрой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индивидуальной жилой застрой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дачных и садоводческих объединений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гаражей и автостояно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учреждений и орга низаций народного образова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промышленными объектам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административно-управленческими и общественными объектам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военными объектам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сельскохозяйственного использ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лесами в поселения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особленными водными объек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чие земли поселений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254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5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9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,6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,9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8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29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,6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,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7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9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,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7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84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,6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,9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5,2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9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,6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8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6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51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87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8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4,3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,8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8,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8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8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98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2 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7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8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,0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3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8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6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8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2 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923,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6,6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,5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,3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,5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,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45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2 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61,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7,8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,9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,4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,3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7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2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67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2 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99,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2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9,6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6,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3,0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,9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,9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19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2 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45,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,0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,8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,7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,4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,8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,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2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7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3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2 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78,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,1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8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,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,6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,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6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92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3 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22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,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,7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,4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,6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,5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8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7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8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3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3 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96,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,6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,9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,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,7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,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,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9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5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4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21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4 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205,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7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,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7,7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8,2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,3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9,9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5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2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09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4 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16,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,7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6,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4,8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,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4,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6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3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7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4 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84,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,6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,7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,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8,4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4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6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48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5 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52,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5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,9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,1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9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5,7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6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3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6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29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5 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57,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7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,6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,1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3,9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6,3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8,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9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2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2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90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5 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4,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3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7,7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4,9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8,2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,9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,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,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8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7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94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5 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82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1,8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,3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,7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,7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,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6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6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75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6 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68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,4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2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,5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,1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,8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6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4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8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6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7 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41,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3,4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5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,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,7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,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4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90</w:t>
            </w:r>
          </w:p>
        </w:tc>
      </w:tr>
    </w:tbl>
    <w:p>
      <w:pPr>
        <w:sectPr>
          <w:type w:val="nextPage"/>
          <w:pgSz w:orient="landscape" w:w="16838" w:h="11906"/>
          <w:pgMar w:left="1304" w:right="39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48"/>
        <w:gridCol w:w="1056"/>
        <w:gridCol w:w="815"/>
        <w:gridCol w:w="850"/>
        <w:gridCol w:w="851"/>
        <w:gridCol w:w="851"/>
        <w:gridCol w:w="979"/>
        <w:gridCol w:w="864"/>
        <w:gridCol w:w="931"/>
        <w:gridCol w:w="931"/>
        <w:gridCol w:w="821"/>
        <w:gridCol w:w="883"/>
        <w:gridCol w:w="869"/>
        <w:gridCol w:w="787"/>
        <w:gridCol w:w="873"/>
        <w:gridCol w:w="1134"/>
      </w:tblGrid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7 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78,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,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,6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,8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,6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4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18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7 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4,4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2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7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9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9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9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7 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32,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,6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,3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1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,3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,8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3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8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7 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33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,4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,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,4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8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,3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9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4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4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7 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77,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,7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,1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,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,6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9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8 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61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,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7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,0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,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,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4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8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72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8 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72,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9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3,0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8,2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8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,9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7,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3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11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8 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38,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8,1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2,1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,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,8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4,7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,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6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3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7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14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9 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78,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3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,9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,5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,8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,4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,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7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2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18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9 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12,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,7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,5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,5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7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,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9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6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5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2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9 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35,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,3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,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7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,9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,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,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8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7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87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9 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9,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6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,3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,8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,8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,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20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67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,3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,9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,9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3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6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5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48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,3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3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9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,2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4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2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12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3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,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5,5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4,0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5,6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,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8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0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62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86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4,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,2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1,6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2,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9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8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9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55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943,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9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6,8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5,9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7,4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,9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,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8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0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12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2 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85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,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,3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,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,7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6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2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2 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24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,7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,7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,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6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5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2 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907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,0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,1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,3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,7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,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9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3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95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2 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347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,3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,9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4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2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,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3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3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8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9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1 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535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,2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,6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8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,1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,6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4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3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69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1 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839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5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,3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,1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,3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,5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,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8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3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71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1 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9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8,3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8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7,9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,4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,8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4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7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1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41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2 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35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9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,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,5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,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1,3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8,6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,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9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2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91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2 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05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2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8,7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,3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6,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,3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3,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5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65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2 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23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,2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,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,9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,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9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5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2 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52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,9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,2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,5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3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,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2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3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1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31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2 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27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,3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,5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7,7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,7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,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,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9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7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2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77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2 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9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9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,7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8,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9,5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8,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,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6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5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7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09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2 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57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5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7,8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9,5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5,9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7,3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7,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7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5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9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51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2 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65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4,9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,4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,5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,4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,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8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6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29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2 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35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,6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,3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7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,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8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2 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9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5,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,6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9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,4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,5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9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3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8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92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2 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43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,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,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,0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,9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,5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9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4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20</w:t>
            </w:r>
          </w:p>
        </w:tc>
      </w:tr>
    </w:tbl>
    <w:p>
      <w:pPr>
        <w:sectPr>
          <w:type w:val="nextPage"/>
          <w:pgSz w:orient="landscape" w:w="16838" w:h="11906"/>
          <w:pgMar w:left="1304" w:right="39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48"/>
        <w:gridCol w:w="1056"/>
        <w:gridCol w:w="815"/>
        <w:gridCol w:w="850"/>
        <w:gridCol w:w="851"/>
        <w:gridCol w:w="851"/>
        <w:gridCol w:w="979"/>
        <w:gridCol w:w="864"/>
        <w:gridCol w:w="931"/>
        <w:gridCol w:w="931"/>
        <w:gridCol w:w="821"/>
        <w:gridCol w:w="883"/>
        <w:gridCol w:w="869"/>
        <w:gridCol w:w="787"/>
        <w:gridCol w:w="873"/>
        <w:gridCol w:w="1134"/>
      </w:tblGrid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2 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9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,2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,4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1,8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,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2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0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93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3 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36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3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,6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8,1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,6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,3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,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,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9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9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8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56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3 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66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4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8,2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,4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0,3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,5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6,7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4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4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5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78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3 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34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3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1,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,8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0,5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2,6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7,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,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7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0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44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3 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40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7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7,9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9,3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3,5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2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9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19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3 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2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9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,8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,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,9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7,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5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3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28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3 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27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,2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,7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,7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,3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,8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64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3 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99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,3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9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4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7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1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3 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30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7,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,6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,7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,4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4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3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7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66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3 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20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,6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,1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,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0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,3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8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1 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54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2,4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8,7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7,3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,6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6,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3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8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8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53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1 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94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1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,8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1,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6,5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9,4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2,7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,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5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0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16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1 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50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7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0,3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6,3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7,2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0,2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,9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,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4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28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1 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13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8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2,6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4,3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4,9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,3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5,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,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9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3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53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2 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01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0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5,2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3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7,8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6,2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6,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,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4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2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7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95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2 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29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1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2,5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9,4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3,3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,8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7,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,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9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4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0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43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2 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55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8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0,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4,4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6,9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6,7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1,6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,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5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2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3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2 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62,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2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1,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4,5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6,0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1,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1,7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,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4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9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57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2 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12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0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1,6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9,6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6,6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9,2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7,4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,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4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5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67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2 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19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3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,4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3,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6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1,7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6,7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,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4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4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86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2 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6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6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,7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,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4,6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,1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7,9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,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5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4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68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2 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3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8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7,9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,6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9,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7,2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1,8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,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7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3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07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2 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45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7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6,7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8,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3,5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4,8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0,7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7,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4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79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2 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26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2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3,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9,2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0,3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7,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4,4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,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5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43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3 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18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3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4,7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5,7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9,9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,9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,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4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4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99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3 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253,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9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5,4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5,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5,0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8,3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6,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,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0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56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3 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889,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5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,6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,5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6,9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,8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8,9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5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51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3 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4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2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9,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1,8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8,7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4,5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4,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,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9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6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2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99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3 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663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7,6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6,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6,6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4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7,9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,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5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7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78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3 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5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5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6,9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9,9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9,2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7,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9,9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,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5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7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2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17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3 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16,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6,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9,6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6,8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,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,9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9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9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9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76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3 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98,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6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9,8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6,5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3,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,7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6,9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,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5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2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95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4 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920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5,5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6,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,8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,9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,4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2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3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29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4 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82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4,5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,1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4,1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,9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5,6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2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6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0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1 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92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5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2,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3,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6,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1,7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4,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9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8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67</w:t>
            </w:r>
          </w:p>
        </w:tc>
      </w:tr>
    </w:tbl>
    <w:p>
      <w:pPr>
        <w:sectPr>
          <w:type w:val="nextPage"/>
          <w:pgSz w:orient="landscape" w:w="16838" w:h="11906"/>
          <w:pgMar w:left="1304" w:right="39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48"/>
        <w:gridCol w:w="1056"/>
        <w:gridCol w:w="815"/>
        <w:gridCol w:w="850"/>
        <w:gridCol w:w="851"/>
        <w:gridCol w:w="851"/>
        <w:gridCol w:w="979"/>
        <w:gridCol w:w="864"/>
        <w:gridCol w:w="931"/>
        <w:gridCol w:w="931"/>
        <w:gridCol w:w="821"/>
        <w:gridCol w:w="883"/>
        <w:gridCol w:w="869"/>
        <w:gridCol w:w="787"/>
        <w:gridCol w:w="873"/>
        <w:gridCol w:w="1134"/>
      </w:tblGrid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1 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75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7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2,4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9,3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9,3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,7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,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9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7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22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1 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8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,9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2,8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6,7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,8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4,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5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70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1 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44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7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2,7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0,9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4,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,6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8,5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4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5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70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1 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94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9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4,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9,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9,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9,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3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7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13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2 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25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,3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,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,8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,1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,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0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2 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78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,8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,9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,2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,6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,6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6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2 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1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6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,7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,9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3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,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2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83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1 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600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,7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,3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,7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,3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,9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7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60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1 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8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8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,8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,8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,4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,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8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8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2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1 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01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4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,2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8,8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,9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,5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,7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,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0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1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80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1 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07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9,8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4,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1,8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,7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,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4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7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65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2 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496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,9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,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,9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9,9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,7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,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1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59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3 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374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5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,4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4,5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7,6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,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,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4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8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5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62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1 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644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3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,8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,3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,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,3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,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4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42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1 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965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,4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3,5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,3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,6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,3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7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85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1 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</w:t>
            </w:r>
            <w:r>
              <w:rPr>
                <w:color w:val="000000"/>
                <w:lang w:val="en-US"/>
              </w:rPr>
              <w:t>19657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7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1,3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,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,5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,1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,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2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9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45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1 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65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6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9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</w:tr>
      <w:tr>
        <w:trPr>
          <w:trHeight w:val="250" w:hRule="atLeast"/>
          <w:cantSplit w:val="true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Минимальное значе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,5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,6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4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9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,9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,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2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31</w:t>
            </w:r>
          </w:p>
        </w:tc>
      </w:tr>
      <w:tr>
        <w:trPr>
          <w:trHeight w:val="250" w:hRule="atLeast"/>
          <w:cantSplit w:val="true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Максимальное значе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6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8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3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10,7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,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4,6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13,1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46,7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5,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1,5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7,4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1,2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,68</w:t>
            </w:r>
          </w:p>
        </w:tc>
      </w:tr>
    </w:tbl>
    <w:p>
      <w:pPr>
        <w:pStyle w:val="31"/>
        <w:spacing w:lineRule="auto" w:line="360"/>
        <w:ind w:left="0" w:hanging="0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orient="landscape" w:w="16838" w:h="11906"/>
      <w:pgMar w:left="1304" w:right="39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i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 2"/>
    <w:basedOn w:val="Normal"/>
    <w:qFormat/>
    <w:pPr>
      <w:numPr>
        <w:ilvl w:val="0"/>
        <w:numId w:val="2"/>
      </w:numPr>
      <w:spacing w:before="280" w:after="160"/>
    </w:pPr>
    <w:rPr>
      <w:b/>
      <w:caps/>
      <w:sz w:val="28"/>
    </w:rPr>
  </w:style>
  <w:style w:type="paragraph" w:styleId="3">
    <w:name w:val="Заг 3"/>
    <w:basedOn w:val="Normal"/>
    <w:qFormat/>
    <w:pPr>
      <w:keepNext w:val="true"/>
      <w:numPr>
        <w:ilvl w:val="0"/>
        <w:numId w:val="2"/>
      </w:numPr>
      <w:suppressAutoHyphens w:val="true"/>
      <w:spacing w:before="160" w:after="120"/>
      <w:ind w:left="709" w:hanging="709"/>
    </w:pPr>
    <w:rPr>
      <w:i/>
      <w:sz w:val="26"/>
    </w:rPr>
  </w:style>
  <w:style w:type="paragraph" w:styleId="1">
    <w:name w:val="ЗагТаб1"/>
    <w:basedOn w:val="Normal"/>
    <w:qFormat/>
    <w:pPr>
      <w:spacing w:lineRule="auto" w:line="360"/>
      <w:jc w:val="right"/>
    </w:pPr>
    <w:rPr>
      <w:i/>
      <w:sz w:val="24"/>
    </w:rPr>
  </w:style>
  <w:style w:type="paragraph" w:styleId="21">
    <w:name w:val="ЗагТаб2"/>
    <w:basedOn w:val="Heading6"/>
    <w:qFormat/>
    <w:pPr>
      <w:keepNext w:val="true"/>
      <w:suppressAutoHyphens w:val="true"/>
      <w:spacing w:before="0" w:after="240"/>
      <w:jc w:val="center"/>
    </w:pPr>
    <w:rPr>
      <w:b/>
      <w:i w:val="false"/>
      <w:sz w:val="24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766" w:hanging="0"/>
      <w:jc w:val="both"/>
    </w:pPr>
    <w:rPr>
      <w:sz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/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pacing w:val="6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5:36:00Z</dcterms:created>
  <dc:creator>irina</dc:creator>
  <dc:description/>
  <cp:keywords/>
  <dc:language>en-US</dc:language>
  <cp:lastModifiedBy>r</cp:lastModifiedBy>
  <cp:lastPrinted>2003-02-17T14:04:00Z</cp:lastPrinted>
  <dcterms:modified xsi:type="dcterms:W3CDTF">2006-05-05T07:26:00Z</dcterms:modified>
  <cp:revision>4</cp:revision>
  <dc:subject/>
  <dc:title>Кадастровая стоимость земель  ( руб</dc:title>
</cp:coreProperties>
</file>