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5"/>
        <w:gridCol w:w="937"/>
        <w:gridCol w:w="992"/>
        <w:gridCol w:w="851"/>
        <w:gridCol w:w="992"/>
        <w:gridCol w:w="851"/>
        <w:gridCol w:w="992"/>
        <w:gridCol w:w="850"/>
        <w:gridCol w:w="936"/>
        <w:gridCol w:w="1191"/>
        <w:gridCol w:w="850"/>
        <w:gridCol w:w="851"/>
        <w:gridCol w:w="922"/>
        <w:gridCol w:w="830"/>
        <w:gridCol w:w="941"/>
        <w:gridCol w:w="709"/>
      </w:tblGrid>
      <w:tr>
        <w:trPr>
          <w:trHeight w:val="200" w:hRule="atLeast"/>
          <w:cantSplit w:val="true"/>
        </w:trPr>
        <w:tc>
          <w:tcPr>
            <w:tcW w:w="1531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 земель (рублей за кв. метр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  <w:sz w:val="24"/>
              </w:rPr>
              <w:t>по г. Тетюш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59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2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9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0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7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5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6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8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2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4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7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6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4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2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7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8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7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9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6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8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3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3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7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5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4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4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6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3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3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2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4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8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5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0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7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4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9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4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5"/>
        <w:gridCol w:w="937"/>
        <w:gridCol w:w="992"/>
        <w:gridCol w:w="851"/>
        <w:gridCol w:w="992"/>
        <w:gridCol w:w="851"/>
        <w:gridCol w:w="992"/>
        <w:gridCol w:w="850"/>
        <w:gridCol w:w="936"/>
        <w:gridCol w:w="1191"/>
        <w:gridCol w:w="850"/>
        <w:gridCol w:w="851"/>
        <w:gridCol w:w="922"/>
        <w:gridCol w:w="830"/>
        <w:gridCol w:w="941"/>
        <w:gridCol w:w="709"/>
      </w:tblGrid>
      <w:tr>
        <w:trPr>
          <w:trHeight w:val="18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9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4,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9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94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8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7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6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2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4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9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3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4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7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9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6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6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2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8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3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3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7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5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4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5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0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2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4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8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2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7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2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7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6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7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9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8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7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3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1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8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0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5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2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,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7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3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9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,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7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9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8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1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6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3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3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4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9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4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9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4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2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4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7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9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6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4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2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4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9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6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2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4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2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1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6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4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5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8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5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0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6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8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4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07 0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4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07 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1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2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3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9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8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7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8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9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8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4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3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,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9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5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4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9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8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3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4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3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5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8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9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4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9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6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6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6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4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3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8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6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5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9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9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9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2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8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6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8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1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3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3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 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7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8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6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,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3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9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3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2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1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3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2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2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8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0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8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8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3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5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0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6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,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4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0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7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8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8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4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2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,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9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5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3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9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0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2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6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9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4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6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9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8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0 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,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0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0 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0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,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3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6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3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,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7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4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,6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2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1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9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0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7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2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,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8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8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6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6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0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8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4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4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8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3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4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3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9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4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8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2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6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6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6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2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4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8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3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2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7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6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5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3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0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0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6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2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0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8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3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9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9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8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9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9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8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3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7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7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6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9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8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2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7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8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4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4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8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2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7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,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4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8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,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8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4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7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3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7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4 0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6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3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5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5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8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4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9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7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5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3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2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2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9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3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7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9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3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8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0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8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8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5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2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3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6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6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4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3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3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1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3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1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6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8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5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7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0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6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7 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0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8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2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8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4 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1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4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0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4 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8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1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4 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5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5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9</w:t>
            </w:r>
          </w:p>
        </w:tc>
      </w:tr>
      <w:tr>
        <w:trPr>
          <w:trHeight w:val="18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4 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0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6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4</w:t>
            </w:r>
          </w:p>
        </w:tc>
      </w:tr>
      <w:tr>
        <w:trPr>
          <w:trHeight w:val="187" w:hRule="atLeast"/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5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6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9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4</w:t>
            </w:r>
          </w:p>
        </w:tc>
      </w:tr>
      <w:tr>
        <w:trPr>
          <w:trHeight w:val="187" w:hRule="atLeast"/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2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8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6,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4,7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9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2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3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2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0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15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37:00Z</dcterms:modified>
  <cp:revision>4</cp:revision>
  <dc:subject/>
  <dc:title>Кадастровая стоимость земель  ( руб</dc:title>
</cp:coreProperties>
</file>