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о г. Нижнекамску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1008"/>
        <w:gridCol w:w="916"/>
        <w:gridCol w:w="850"/>
        <w:gridCol w:w="883"/>
        <w:gridCol w:w="994"/>
        <w:gridCol w:w="931"/>
        <w:gridCol w:w="1008"/>
        <w:gridCol w:w="946"/>
        <w:gridCol w:w="960"/>
        <w:gridCol w:w="916"/>
        <w:gridCol w:w="932"/>
        <w:gridCol w:w="849"/>
        <w:gridCol w:w="807"/>
        <w:gridCol w:w="787"/>
        <w:gridCol w:w="994"/>
      </w:tblGrid>
      <w:tr>
        <w:trPr>
          <w:trHeight w:val="2412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7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0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,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8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1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48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,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9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5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1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9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,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9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5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5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2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66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,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1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,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,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4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,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5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86,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,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9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5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,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,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3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3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2,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,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4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,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24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9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,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8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5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4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4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,4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1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7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3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0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2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74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,8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9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6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1008"/>
        <w:gridCol w:w="916"/>
        <w:gridCol w:w="850"/>
        <w:gridCol w:w="883"/>
        <w:gridCol w:w="994"/>
        <w:gridCol w:w="931"/>
        <w:gridCol w:w="1008"/>
        <w:gridCol w:w="946"/>
        <w:gridCol w:w="960"/>
        <w:gridCol w:w="916"/>
        <w:gridCol w:w="932"/>
        <w:gridCol w:w="849"/>
        <w:gridCol w:w="807"/>
        <w:gridCol w:w="787"/>
        <w:gridCol w:w="994"/>
      </w:tblGrid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8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5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9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4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86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5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83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064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8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0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,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7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88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0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8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,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,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5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2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9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48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4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6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2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6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2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6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1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0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8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7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8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3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2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9,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4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5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8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,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91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5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3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2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1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1,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4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9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9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5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9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7,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9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5,8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8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3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5,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2,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,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8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9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3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7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0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8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3,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9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3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2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3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,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8,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,5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9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03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8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6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4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7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4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3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6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6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5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6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,4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78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6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8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9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4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6,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6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46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9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8,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1,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51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7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8,8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2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,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72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,4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8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4,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5,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78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1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6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7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8,9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72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6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,9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7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4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4,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9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1008"/>
        <w:gridCol w:w="916"/>
        <w:gridCol w:w="850"/>
        <w:gridCol w:w="883"/>
        <w:gridCol w:w="994"/>
        <w:gridCol w:w="931"/>
        <w:gridCol w:w="1008"/>
        <w:gridCol w:w="946"/>
        <w:gridCol w:w="960"/>
        <w:gridCol w:w="916"/>
        <w:gridCol w:w="932"/>
        <w:gridCol w:w="849"/>
        <w:gridCol w:w="807"/>
        <w:gridCol w:w="787"/>
        <w:gridCol w:w="994"/>
      </w:tblGrid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9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9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7,5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9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4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6,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7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9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50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6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8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,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32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3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5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3,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7,8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7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3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7,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5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1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5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4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8,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1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21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3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,6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,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50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6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2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5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,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6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18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6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5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1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2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2,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7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70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1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9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4,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3,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8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22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9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5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9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2,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4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65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,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4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4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,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61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1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2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4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4,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4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6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2,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1,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75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7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4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5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3,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52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7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,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1,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31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6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84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6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3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4,9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65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7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7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8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9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8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1,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9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47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3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,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,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0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31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3</w:t>
            </w:r>
          </w:p>
        </w:tc>
      </w:tr>
      <w:tr>
        <w:trPr>
          <w:trHeight w:val="13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3</w:t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,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4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2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5,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9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6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,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4</w:t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,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84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7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5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4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6,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,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,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4,37</w:t>
            </w:r>
          </w:p>
        </w:tc>
      </w:tr>
    </w:tbl>
    <w:p>
      <w:pPr>
        <w:pStyle w:val="31"/>
        <w:spacing w:lineRule="auto" w:line="360"/>
        <w:ind w:left="851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0233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02335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023350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52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35:00Z</dcterms:modified>
  <cp:revision>4</cp:revision>
  <dc:subject/>
  <dc:title>Кадастровая стоимость земель  ( руб</dc:title>
</cp:coreProperties>
</file>