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028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1134"/>
        <w:gridCol w:w="993"/>
        <w:gridCol w:w="850"/>
        <w:gridCol w:w="851"/>
        <w:gridCol w:w="992"/>
        <w:gridCol w:w="992"/>
        <w:gridCol w:w="851"/>
        <w:gridCol w:w="992"/>
        <w:gridCol w:w="993"/>
        <w:gridCol w:w="850"/>
        <w:gridCol w:w="850"/>
        <w:gridCol w:w="851"/>
        <w:gridCol w:w="851"/>
        <w:gridCol w:w="851"/>
        <w:gridCol w:w="850"/>
      </w:tblGrid>
      <w:tr>
        <w:trPr>
          <w:trHeight w:val="200" w:hRule="atLeast"/>
          <w:cantSplit w:val="true"/>
        </w:trPr>
        <w:tc>
          <w:tcPr>
            <w:tcW w:w="15028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Кадастровая стоимость земель (рублей за кв. метр)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по г.Набережные Чел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198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етр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промышленными объект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32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7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8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7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00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8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8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6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3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6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7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686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1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2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4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4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0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1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9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1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0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2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97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4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3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8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4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5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1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4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4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46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8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9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7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6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14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6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3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6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3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68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3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3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1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1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3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5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562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3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5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5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4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1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651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9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5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1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4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80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4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0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3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6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5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995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2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4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6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7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56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8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9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0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93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7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5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4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7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1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,0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39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6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9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4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3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3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60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9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7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3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7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8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7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373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9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5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7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7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6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92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2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9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1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05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3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6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9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,2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86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0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9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2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6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4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,1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47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3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4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6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7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8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,28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1134"/>
        <w:gridCol w:w="993"/>
        <w:gridCol w:w="850"/>
        <w:gridCol w:w="851"/>
        <w:gridCol w:w="992"/>
        <w:gridCol w:w="992"/>
        <w:gridCol w:w="851"/>
        <w:gridCol w:w="992"/>
        <w:gridCol w:w="993"/>
        <w:gridCol w:w="849"/>
        <w:gridCol w:w="850"/>
        <w:gridCol w:w="851"/>
        <w:gridCol w:w="851"/>
        <w:gridCol w:w="851"/>
        <w:gridCol w:w="850"/>
      </w:tblGrid>
      <w:tr>
        <w:trPr>
          <w:tblHeader w:val="true"/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5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9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2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1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6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8,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8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3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4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5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8,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9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7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7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4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7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6,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3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6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3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3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9,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8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7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9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0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4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4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6,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8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7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6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2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2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3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9,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,7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7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5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7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3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7,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2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8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9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0,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9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1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4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3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2,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5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1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3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4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0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6,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0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6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1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7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2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6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0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2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7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6,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9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5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2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7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4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9,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4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7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1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4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9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4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3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2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4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2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9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4,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4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2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1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7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1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2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7,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2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0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8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3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8,9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5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9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4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4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2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9,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7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6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1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1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3,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9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6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1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8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8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1,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8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2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1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3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2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4,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7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4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7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4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3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4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8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4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0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4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9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5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1,9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9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97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9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4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2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4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1,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4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0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2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52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9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5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2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9,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3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3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20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1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3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1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7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7,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,7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3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21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5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2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8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5,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3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3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91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5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9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7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0,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9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3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3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61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7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7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8,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2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3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517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4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5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6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8,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1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3 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27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6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8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0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4,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4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21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2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1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1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6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4,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,7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4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31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6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2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4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7,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,2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4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32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4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1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3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3,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6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5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4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7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3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9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4,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4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5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708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5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6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6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4,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1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6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6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6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4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3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6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9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5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6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78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6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5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4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4,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0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6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55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1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3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9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4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4,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4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6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88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4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1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5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4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,2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6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02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4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2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0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,6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6 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15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7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0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3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5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4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4,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7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,3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6 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97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5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3,9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9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7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84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4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1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5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3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8,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7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22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2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4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8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2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6,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7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8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3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5,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9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9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4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4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9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5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8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9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7,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8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9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9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7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4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1,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9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2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3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7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6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3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9,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8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8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4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8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6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4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,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8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5,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5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8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4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9,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5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5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3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5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4,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7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4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8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4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2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7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6,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3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2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1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6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3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7,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9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5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1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0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9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6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6,9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5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6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1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4,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6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6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5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8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7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5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9,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9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9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2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4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2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9,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5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4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1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4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4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6,9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3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5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9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3,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0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2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2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5,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6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2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2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4,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0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4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2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9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7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9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8,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2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6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2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3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5,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,7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4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6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6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6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,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6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4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8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7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5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7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2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6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6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1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9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2,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9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1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7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5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8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4,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,9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6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9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9,9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6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1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3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1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1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9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1,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4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9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4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0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7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3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7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3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1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7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3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3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4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1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1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7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0,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6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5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5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9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3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5,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9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6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1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9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1,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6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9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6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5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7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7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8,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5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5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3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5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1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1,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,5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9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7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7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3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1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3,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,6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0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8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0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4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4,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9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3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8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5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9,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2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0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8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7,9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4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6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6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9,8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4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9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8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5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3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3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9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6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3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6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7,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7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5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3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8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0,9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5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2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47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4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3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2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3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2,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,8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2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39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3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3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0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9,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3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2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2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8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5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9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1,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8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2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63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5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8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3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1,7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,9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2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50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4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5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2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3,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,0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2 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38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7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4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9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4,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7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7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3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62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9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6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9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6,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4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1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3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50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4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3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7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7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3,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5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3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77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3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0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6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3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1,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7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4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2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2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6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8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5,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9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4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1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5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9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1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0,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5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4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25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6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3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3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8,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,1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5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68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5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6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7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8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,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3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5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78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5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5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6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2,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3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6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5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85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7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9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7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3,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,9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5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43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8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2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6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0,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3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5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57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7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2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6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6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3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5 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8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4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2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3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2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9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6,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,8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5 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46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7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5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3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1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5,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4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5 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38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8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1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9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4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9,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6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4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5 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65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3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4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4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9,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6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6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6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46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8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0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6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,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1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6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34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1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6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0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7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9,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1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6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26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8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8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5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4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2,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7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7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9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5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0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5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2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,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3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7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8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9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3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8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2,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9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9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7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6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6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7,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7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2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5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8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9,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9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7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8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2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0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4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2,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,9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7 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8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4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7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5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8,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,1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7 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2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1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5,9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1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7 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1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8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5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3,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,6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7 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6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2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6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6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,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,6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7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6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8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0,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,2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7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4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6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3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7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8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9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4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5,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6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7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7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8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9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4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2,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9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7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9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8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2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8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9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6,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1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7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9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9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5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0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4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0,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8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5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7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2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8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5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5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5,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6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7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8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5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7,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9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7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7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6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5,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3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7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3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8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6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7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7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8,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0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7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0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5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8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7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2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1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9,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0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7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8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4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0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6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5,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2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7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8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7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3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7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5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9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1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5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7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2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8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7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9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2,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7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7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51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8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6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7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2,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,4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7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49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5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1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4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1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7,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5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7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1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4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3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4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3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4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,0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7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6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9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7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0,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6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7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549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3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1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4,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,0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8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71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7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0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9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3,9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2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1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911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6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4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9,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,8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1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26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5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1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0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7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8,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6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2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1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14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1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9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4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3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1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8,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6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2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6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4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0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6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9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8,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6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2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36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6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9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4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9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0,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2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,0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2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39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3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5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9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9,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,0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2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57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8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8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3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1,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6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,2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2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38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3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1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2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6,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,9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2 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2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8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6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7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9,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6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,1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2 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18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4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8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8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6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6,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5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2 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7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6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5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3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7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1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1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,0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2 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36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8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5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1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6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0,9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4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,9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2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32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9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3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8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9,9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7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,0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2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63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5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2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6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0,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9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,9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3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03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7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1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0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9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2,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,4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3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51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7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6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4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1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4,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,9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3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32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9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7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8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0,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7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3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51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2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3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5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0,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7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,6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3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32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2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7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6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4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9,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2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1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7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1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9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3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4,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,4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2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39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8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0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9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6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5,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,9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2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8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7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7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8,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7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2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56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1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9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0,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8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,3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2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3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5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4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5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2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8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2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9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,2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2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11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5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2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6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,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,0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3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35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9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5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2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5,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5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6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3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28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5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6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6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0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5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2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9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3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91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4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1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4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9,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,0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3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45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8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5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0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4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8,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9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,1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3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97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9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8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6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3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4,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,9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3 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92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4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1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7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3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2,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,1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1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72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1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1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8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1,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7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1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33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4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7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9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9,8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3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,1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1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2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5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0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8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7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1,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8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,6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1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6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5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4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4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2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8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8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,8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2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78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1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1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0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1,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6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2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52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0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6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3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5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3,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,0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2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55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2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9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1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7,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,6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2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77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7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4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6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3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4,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9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,6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2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02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0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5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6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6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5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8,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2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3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23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3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7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0,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,6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3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22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5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8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6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3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5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8,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,2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3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73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5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7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2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7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6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9,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,4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3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69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0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5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3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1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,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6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,4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4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47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9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6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4,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1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4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29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9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5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8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7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3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4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91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6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4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3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9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8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9,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,0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4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48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3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2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2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6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1,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6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4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9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6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8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4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6,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2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4 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8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0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7,9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1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1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88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2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4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3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6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6,8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,6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1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35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1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8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7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7,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,2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1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23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6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6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7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8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8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,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5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2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64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6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7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7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3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8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8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,8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2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37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7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7,8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5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5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2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55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2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8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2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9,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4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,5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2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04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7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6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5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6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5,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6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5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2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91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9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5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4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5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3,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4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3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70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7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8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2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2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2,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6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6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3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53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4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8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2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2,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3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3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3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17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5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9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6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6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4,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,4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3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56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4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2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2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7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3,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,8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3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25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1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1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3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6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0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3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3 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30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3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9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1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0,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8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3 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76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7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8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7,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2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1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45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5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3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9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2,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5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1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48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7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5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2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6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7,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2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1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25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4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9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2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6,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3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2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03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5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6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4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8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5,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3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2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133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2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2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2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6,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3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3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81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6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7,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0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3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8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2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9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2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6,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3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4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6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8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9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6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9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3,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4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4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994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6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5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4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6,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9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5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3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6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9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2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3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6,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0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5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8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7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5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9,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2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5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74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2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3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7,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5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1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445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4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4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5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6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2,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3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5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1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827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4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9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1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8,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7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1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4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9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4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1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5,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9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1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13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3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2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5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5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1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0,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9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1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908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5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6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1,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5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1 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19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8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5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3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6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5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6,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0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1 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32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6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2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1,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8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1 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293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7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1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5,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6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2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86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6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6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6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5,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6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2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23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4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8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2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8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6,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5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2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8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8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7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1,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0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2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42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5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7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5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1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2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642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8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9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2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2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6,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3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2 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450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2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4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6,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2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3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36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5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2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4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0,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5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3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279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2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7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1,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3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3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286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3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7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4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4,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3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04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5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7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3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5,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3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1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332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8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6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8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7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8,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,9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1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14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4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2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2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8,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,2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1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079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2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4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6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3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1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7,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4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5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2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114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1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5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9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7,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8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2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7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3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9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1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4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2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1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2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992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7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5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5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,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3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3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15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8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6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5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,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2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3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41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6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5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8,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0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3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44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2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2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8,9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3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3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73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6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4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3,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4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3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45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7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8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3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9,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,3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4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534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1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4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1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4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4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4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226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8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2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1,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0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1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979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5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5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2,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1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45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7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6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9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4,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1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1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56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5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2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3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7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3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1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6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7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4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5,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7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1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75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0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3,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1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1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5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8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7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2,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8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1 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2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3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4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0,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4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1 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1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1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8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,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3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1 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18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3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8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,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2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2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137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5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4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0,9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2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06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4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2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5,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2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84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4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8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9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6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2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37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7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1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0,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5</w:t>
            </w:r>
          </w:p>
        </w:tc>
      </w:tr>
      <w:tr>
        <w:trPr>
          <w:trHeight w:val="187" w:hRule="atLeast"/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инимальное зна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9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1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2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8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5,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,24</w:t>
            </w:r>
          </w:p>
        </w:tc>
      </w:tr>
      <w:tr>
        <w:trPr>
          <w:trHeight w:val="187" w:hRule="atLeast"/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аксимальное зна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14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7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6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32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1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6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97,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4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2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3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3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4,31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851" w:right="680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4:47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32:00Z</dcterms:modified>
  <cp:revision>4</cp:revision>
  <dc:subject/>
  <dc:title>Кадастровая стоимость земель  ( руб</dc:title>
</cp:coreProperties>
</file>