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дастровая стоимость земель (рублей за кв. метр)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 г. Лениногорск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530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008"/>
        <w:gridCol w:w="1027"/>
        <w:gridCol w:w="821"/>
        <w:gridCol w:w="897"/>
        <w:gridCol w:w="869"/>
        <w:gridCol w:w="979"/>
        <w:gridCol w:w="1073"/>
        <w:gridCol w:w="980"/>
        <w:gridCol w:w="1099"/>
        <w:gridCol w:w="869"/>
        <w:gridCol w:w="869"/>
        <w:gridCol w:w="849"/>
        <w:gridCol w:w="993"/>
        <w:gridCol w:w="759"/>
        <w:gridCol w:w="799"/>
      </w:tblGrid>
      <w:tr>
        <w:trPr>
          <w:trHeight w:val="243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а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1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1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9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,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,8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8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,6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7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4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69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,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,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,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5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,8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8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9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7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,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6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,9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6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043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7,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1,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1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,2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8,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9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4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7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3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17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86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9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6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7,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9,6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,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0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,9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4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8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14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785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5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8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4,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4,7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4,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4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3,7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8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96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684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,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5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2,9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7,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1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,3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4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6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9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8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558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,7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4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8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,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,7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2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,7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909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,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6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,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,9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,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0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,6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8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8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2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,9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,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7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5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9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56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6,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,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9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,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5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,6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9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67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46,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7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7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9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4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9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6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23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4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1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3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3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3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32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,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6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8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,9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7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4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779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8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3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8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7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99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7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9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9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5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59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9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8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8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2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9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2</w:t>
            </w:r>
          </w:p>
        </w:tc>
      </w:tr>
    </w:tbl>
    <w:p>
      <w:pPr>
        <w:sectPr>
          <w:type w:val="nextPage"/>
          <w:pgSz w:orient="landscape" w:w="16838" w:h="11906"/>
          <w:pgMar w:left="851" w:right="680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0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008"/>
        <w:gridCol w:w="1027"/>
        <w:gridCol w:w="821"/>
        <w:gridCol w:w="897"/>
        <w:gridCol w:w="869"/>
        <w:gridCol w:w="979"/>
        <w:gridCol w:w="1073"/>
        <w:gridCol w:w="980"/>
        <w:gridCol w:w="1099"/>
        <w:gridCol w:w="869"/>
        <w:gridCol w:w="869"/>
        <w:gridCol w:w="849"/>
        <w:gridCol w:w="993"/>
        <w:gridCol w:w="759"/>
        <w:gridCol w:w="799"/>
      </w:tblGrid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5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6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,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,8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8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6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2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6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86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,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7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6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5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8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8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155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,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7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,5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,2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,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4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,8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9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1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8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339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2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7,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,9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4,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,7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,4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4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3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1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43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12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,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6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,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,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,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,4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,0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8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6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1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9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7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7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,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,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,2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6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1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0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430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6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7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3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1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916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4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,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8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9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4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0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2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2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634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6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7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,2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,3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,8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6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8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6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3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8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4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2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7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4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3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824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6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,9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2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9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4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8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4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4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779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,8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2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2,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,4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,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0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2,4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5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44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5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09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4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7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,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4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8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5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612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,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,7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9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8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2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6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66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0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9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7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7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7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8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6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97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,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0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9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7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9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7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54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,8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9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,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,3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,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,0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9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7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699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6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1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,5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5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1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8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472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7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5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5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,9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9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1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8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8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80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,6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4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8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,1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7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1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9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62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7,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1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9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2,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,4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7,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4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,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9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5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2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99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9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27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,0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7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2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9,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6,9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3,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8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5,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7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3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2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7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64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9 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39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2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0,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4,4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,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,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4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7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6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34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0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361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9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,5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8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,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,6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8,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2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83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1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52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3,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8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8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3,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8,3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7,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,6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8,4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9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9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8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97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1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782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6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5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5,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9,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9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,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6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66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2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3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2,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5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6,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4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9,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,3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,4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4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8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74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2 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084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1,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7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3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6,3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1,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9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6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7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8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6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7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2 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204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8,4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6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7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9,9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,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,4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7,3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3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5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6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96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3 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607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,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5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9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8,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,4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,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0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7,7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7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2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9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7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93</w:t>
            </w:r>
          </w:p>
        </w:tc>
      </w:tr>
      <w:tr>
        <w:trPr>
          <w:trHeight w:val="250" w:hRule="atLeast"/>
          <w:cantSplit w:val="true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4,8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1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8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6,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2,8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,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,2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,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42</w:t>
            </w:r>
          </w:p>
        </w:tc>
      </w:tr>
      <w:tr>
        <w:trPr>
          <w:trHeight w:val="250" w:hRule="atLeast"/>
          <w:cantSplit w:val="true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8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,2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,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60,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4,4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30,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2,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37,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7,4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,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,7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,6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,3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68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18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27:00Z</dcterms:modified>
  <cp:revision>4</cp:revision>
  <dc:subject/>
  <dc:title>Кадастровая стоимость земель  ( руб</dc:title>
</cp:coreProperties>
</file>