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адастровая стоимость земель (рублей за кв. метр)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г. Чистополю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24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717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75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7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6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9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87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4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7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94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63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43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2897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28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69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76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938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74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19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80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4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113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88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6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82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24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,9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8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5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80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,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65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24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,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12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8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7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9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98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7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78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9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43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,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63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2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5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58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4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04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54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7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49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9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99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1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8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66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39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3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2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6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2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99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2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538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3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641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3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949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4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4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5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4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7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6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68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1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97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8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7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77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7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3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9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0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3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5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57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5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66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14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4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2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29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8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7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8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2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7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2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6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28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69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8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15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1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01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59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6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23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8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4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5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3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5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69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9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4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56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7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,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4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20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6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94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52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6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9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51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4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2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56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7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26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58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3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,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74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1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7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89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3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77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1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36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 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29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86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3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07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3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38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9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06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74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5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33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4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8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9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83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4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77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08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54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6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6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88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2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94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68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25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09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1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6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33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6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0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41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8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27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759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7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8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2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3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43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807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4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6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03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3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3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925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60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8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2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4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51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5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9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533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9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5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9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1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4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42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7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7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26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68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47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3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5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2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54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1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97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61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4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69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258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33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48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7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9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9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8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44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902"/>
        <w:gridCol w:w="864"/>
        <w:gridCol w:w="912"/>
        <w:gridCol w:w="922"/>
        <w:gridCol w:w="922"/>
        <w:gridCol w:w="1113"/>
        <w:gridCol w:w="912"/>
        <w:gridCol w:w="946"/>
        <w:gridCol w:w="773"/>
        <w:gridCol w:w="969"/>
        <w:gridCol w:w="773"/>
        <w:gridCol w:w="765"/>
        <w:gridCol w:w="850"/>
        <w:gridCol w:w="709"/>
      </w:tblGrid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6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3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72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8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8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2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32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77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8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7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6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3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1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4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729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29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,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4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63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8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2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35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2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8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9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78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2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7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6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3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829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6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6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64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198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1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2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62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9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2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844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</w:tr>
      <w:tr>
        <w:trPr>
          <w:trHeight w:val="18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7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,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7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8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4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5,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0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9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38:00Z</dcterms:modified>
  <cp:revision>4</cp:revision>
  <dc:subject/>
  <dc:title>Кадастровая стоимость земель  ( руб</dc:title>
</cp:coreProperties>
</file>