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адастровая стоимость земель (рублей за кв. метр)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</w:rPr>
        <w:t>по г. Азнакаево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tbl>
      <w:tblPr>
        <w:tblW w:w="14885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3"/>
        <w:gridCol w:w="993"/>
        <w:gridCol w:w="955"/>
        <w:gridCol w:w="851"/>
        <w:gridCol w:w="898"/>
        <w:gridCol w:w="946"/>
        <w:gridCol w:w="960"/>
        <w:gridCol w:w="1023"/>
        <w:gridCol w:w="992"/>
        <w:gridCol w:w="856"/>
        <w:gridCol w:w="850"/>
        <w:gridCol w:w="883"/>
        <w:gridCol w:w="869"/>
        <w:gridCol w:w="821"/>
        <w:gridCol w:w="787"/>
        <w:gridCol w:w="888"/>
      </w:tblGrid>
      <w:tr>
        <w:trPr>
          <w:trHeight w:val="2717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етров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промышленными объектами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1 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68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4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4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7,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9,1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5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,2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8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,8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1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7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84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20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2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7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2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,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3,5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2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,1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4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,6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4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63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21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4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7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1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9,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1,1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5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,0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2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4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6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9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8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84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4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,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4,8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8,0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4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9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76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832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,9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,5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9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3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8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02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6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9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9,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7,6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2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,4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9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,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1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7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3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57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9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4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7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,8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9,7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,9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9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3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4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49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6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3,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,2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,2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5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47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6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7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8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71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8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,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,1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9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0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7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43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8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,5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,7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6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9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49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9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,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,9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9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3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9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3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29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3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1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,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,0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1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2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82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29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8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,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,1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2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9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75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8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8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5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,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5,3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,3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4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7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3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2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36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9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2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5,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5,6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2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6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5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8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8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5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3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17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19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8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4,2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,5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9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5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68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6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4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9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4,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6,1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4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,0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3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,0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9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7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78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4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6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3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5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3,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2,4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6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,9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9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5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1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3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8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97</w:t>
            </w:r>
          </w:p>
        </w:tc>
      </w:tr>
    </w:tbl>
    <w:p>
      <w:pPr>
        <w:sectPr>
          <w:type w:val="nextPage"/>
          <w:pgSz w:orient="landscape" w:w="16838" w:h="11906"/>
          <w:pgMar w:left="1304" w:right="39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85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3"/>
        <w:gridCol w:w="993"/>
        <w:gridCol w:w="955"/>
        <w:gridCol w:w="851"/>
        <w:gridCol w:w="898"/>
        <w:gridCol w:w="946"/>
        <w:gridCol w:w="960"/>
        <w:gridCol w:w="1023"/>
        <w:gridCol w:w="992"/>
        <w:gridCol w:w="856"/>
        <w:gridCol w:w="850"/>
        <w:gridCol w:w="883"/>
        <w:gridCol w:w="869"/>
        <w:gridCol w:w="821"/>
        <w:gridCol w:w="787"/>
        <w:gridCol w:w="888"/>
      </w:tblGrid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87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7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9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03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8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7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2,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6,1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,9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4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6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9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47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00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3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3,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1,2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4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,0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4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,5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3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4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2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27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12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4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,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,7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,3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3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46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92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4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,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,9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,7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4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,0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2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8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53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79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7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9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,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,0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0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4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4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3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70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4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3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6,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8,5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,5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7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4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17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,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0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5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2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4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7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41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5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,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4,2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0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3,7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6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,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8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4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6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45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9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0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1,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5,2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5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,9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,3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5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6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89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94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4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0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1,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2,4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9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7,1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5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,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5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7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4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48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4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7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5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3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2,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5,2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7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3,8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2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,7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2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22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68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3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9,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9,3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3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3,6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8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,7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3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04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8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4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,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,7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,3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9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1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8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50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45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8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4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6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6,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1,0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7,9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1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3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2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5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6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77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1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,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,9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9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,8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18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77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8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6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3,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,6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4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7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3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25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59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6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,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,6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,0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5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5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1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45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32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9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8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,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3,3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4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8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4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2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1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1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4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6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,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,8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5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7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2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23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1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9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1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7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,7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5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95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28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7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,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,7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,6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4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,6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79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19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2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5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3,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6,0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2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,3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7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,2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2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5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7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4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2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7,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8,8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,9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4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7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7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7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92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38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9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9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,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,2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,2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9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7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23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3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,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7,7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,0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6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7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4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79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24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2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,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,0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4,4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6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3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5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9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4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3,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1,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,6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7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5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30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9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6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,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5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,2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6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9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9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1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116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9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0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13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,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,9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1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,5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7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25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82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,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,3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5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,7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38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20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,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2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7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9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5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828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,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1</w:t>
            </w:r>
          </w:p>
        </w:tc>
      </w:tr>
    </w:tbl>
    <w:p>
      <w:pPr>
        <w:sectPr>
          <w:type w:val="nextPage"/>
          <w:pgSz w:orient="landscape" w:w="16838" w:h="11906"/>
          <w:pgMar w:left="1304" w:right="39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85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3"/>
        <w:gridCol w:w="993"/>
        <w:gridCol w:w="955"/>
        <w:gridCol w:w="851"/>
        <w:gridCol w:w="898"/>
        <w:gridCol w:w="946"/>
        <w:gridCol w:w="960"/>
        <w:gridCol w:w="1023"/>
        <w:gridCol w:w="992"/>
        <w:gridCol w:w="856"/>
        <w:gridCol w:w="850"/>
        <w:gridCol w:w="883"/>
        <w:gridCol w:w="869"/>
        <w:gridCol w:w="821"/>
        <w:gridCol w:w="787"/>
        <w:gridCol w:w="888"/>
      </w:tblGrid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57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8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6,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7,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8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3,0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3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79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30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6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9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2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8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0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1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7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9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41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,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7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5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4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35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7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,4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2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8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3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8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19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8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,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9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9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9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8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54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4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,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2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2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3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0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65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,1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4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9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8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49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,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8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7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2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9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44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8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,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4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,7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6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4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57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8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2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3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15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9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5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9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6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25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9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4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7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2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1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6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,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5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5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4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5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96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,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4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3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5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8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90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4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9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2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9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63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4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5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4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9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99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,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0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6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0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4</w:t>
            </w:r>
          </w:p>
        </w:tc>
      </w:tr>
      <w:tr>
        <w:trPr>
          <w:trHeight w:val="250" w:hRule="atLeast"/>
          <w:cantSplit w:val="true"/>
        </w:trPr>
        <w:tc>
          <w:tcPr>
            <w:tcW w:w="2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мальное значение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9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3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6,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7,7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,7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,7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4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6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,21</w:t>
            </w:r>
          </w:p>
        </w:tc>
      </w:tr>
      <w:tr>
        <w:trPr>
          <w:trHeight w:val="250" w:hRule="atLeast"/>
          <w:cantSplit w:val="true"/>
        </w:trPr>
        <w:tc>
          <w:tcPr>
            <w:tcW w:w="2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ксимальное значение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26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1,3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3,5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23,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2,4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76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6,9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9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0,5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,5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,5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,8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7,9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304" w:right="39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5:32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7:22:00Z</dcterms:modified>
  <cp:revision>4</cp:revision>
  <dc:subject/>
  <dc:title>Кадастровая стоимость земель  ( руб</dc:title>
</cp:coreProperties>
</file>