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 за кв. метр)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по г. Альметьевск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tbl>
      <w:tblPr>
        <w:tblW w:w="1491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2"/>
        <w:gridCol w:w="1070"/>
        <w:gridCol w:w="1008"/>
        <w:gridCol w:w="821"/>
        <w:gridCol w:w="869"/>
        <w:gridCol w:w="1008"/>
        <w:gridCol w:w="1008"/>
        <w:gridCol w:w="1008"/>
        <w:gridCol w:w="931"/>
        <w:gridCol w:w="938"/>
        <w:gridCol w:w="904"/>
        <w:gridCol w:w="836"/>
        <w:gridCol w:w="931"/>
        <w:gridCol w:w="731"/>
        <w:gridCol w:w="868"/>
        <w:gridCol w:w="692"/>
      </w:tblGrid>
      <w:tr>
        <w:trPr>
          <w:trHeight w:val="247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1 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8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1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5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7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3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6,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5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6,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,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33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4,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1,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0,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2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3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9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9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2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,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6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8,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,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90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4,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3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7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6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,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,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8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,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8,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9,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8,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8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8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2,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,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0,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5,7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50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9,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8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3,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,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,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6,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9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3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3,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1,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6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3,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,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1,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70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8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1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9,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3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3,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7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6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,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6,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1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4,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4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,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2,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7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4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,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6,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7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,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3,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,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8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3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3,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8,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,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2,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38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9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2,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1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,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,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,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0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3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1,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4,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,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,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2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7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,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,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7,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38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24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0,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1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8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2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1,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,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62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,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5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,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1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,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1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2"/>
        <w:gridCol w:w="1070"/>
        <w:gridCol w:w="1008"/>
        <w:gridCol w:w="821"/>
        <w:gridCol w:w="869"/>
        <w:gridCol w:w="1008"/>
        <w:gridCol w:w="1008"/>
        <w:gridCol w:w="1008"/>
        <w:gridCol w:w="931"/>
        <w:gridCol w:w="938"/>
        <w:gridCol w:w="904"/>
        <w:gridCol w:w="836"/>
        <w:gridCol w:w="931"/>
        <w:gridCol w:w="731"/>
        <w:gridCol w:w="868"/>
        <w:gridCol w:w="692"/>
      </w:tblGrid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7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,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,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2,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,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,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,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,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2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1,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4,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7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,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,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7,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,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,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8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,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,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,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,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,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6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2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0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0,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5,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,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8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,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3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9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,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,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48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,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,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,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,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4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,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2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5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4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3,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,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5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9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4,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,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,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9,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2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,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7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9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7,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4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7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8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8,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,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,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2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,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,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,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,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48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,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,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,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7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0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,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6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2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2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7,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,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3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5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,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,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6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,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4,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,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,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1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1,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,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2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2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7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7,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,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6,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,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,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,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,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4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1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2"/>
        <w:gridCol w:w="1070"/>
        <w:gridCol w:w="1008"/>
        <w:gridCol w:w="821"/>
        <w:gridCol w:w="869"/>
        <w:gridCol w:w="1008"/>
        <w:gridCol w:w="1008"/>
        <w:gridCol w:w="1008"/>
        <w:gridCol w:w="931"/>
        <w:gridCol w:w="938"/>
        <w:gridCol w:w="904"/>
        <w:gridCol w:w="836"/>
        <w:gridCol w:w="931"/>
        <w:gridCol w:w="731"/>
        <w:gridCol w:w="868"/>
        <w:gridCol w:w="692"/>
      </w:tblGrid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8,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6,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,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3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,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9,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,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6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4,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5,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,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2,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5,7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3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,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8,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5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6,8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8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0,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4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1,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3,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,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5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7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7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,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,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,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0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,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,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5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9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,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1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,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2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6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,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8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,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,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,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1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,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,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,8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6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,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6,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6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2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8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4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2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,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,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,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,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,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2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1 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,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,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08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6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5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,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,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9,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4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5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,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13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5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9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,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,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8,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4,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2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,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,9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1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3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 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5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9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8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1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2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,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,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70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0,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5,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8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6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1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,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,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1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2"/>
        <w:gridCol w:w="1070"/>
        <w:gridCol w:w="1008"/>
        <w:gridCol w:w="821"/>
        <w:gridCol w:w="869"/>
        <w:gridCol w:w="1008"/>
        <w:gridCol w:w="1008"/>
        <w:gridCol w:w="1008"/>
        <w:gridCol w:w="931"/>
        <w:gridCol w:w="938"/>
        <w:gridCol w:w="904"/>
        <w:gridCol w:w="836"/>
        <w:gridCol w:w="931"/>
        <w:gridCol w:w="731"/>
        <w:gridCol w:w="868"/>
        <w:gridCol w:w="692"/>
      </w:tblGrid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5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,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1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,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,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7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3,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0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6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,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,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1 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6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,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2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,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,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1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9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7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,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,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,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6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2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1 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6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1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,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,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6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,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,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,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,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2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9,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,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,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,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3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,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,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6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4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3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0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,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9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8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,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,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,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,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0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9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,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,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8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6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7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3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1</w:t>
            </w:r>
          </w:p>
        </w:tc>
      </w:tr>
      <w:tr>
        <w:trPr>
          <w:trHeight w:val="2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1 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6</w:t>
            </w:r>
          </w:p>
        </w:tc>
      </w:tr>
      <w:tr>
        <w:trPr>
          <w:trHeight w:val="250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2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,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6</w:t>
            </w:r>
          </w:p>
        </w:tc>
      </w:tr>
      <w:tr>
        <w:trPr>
          <w:trHeight w:val="250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56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8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,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6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4,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4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3,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2,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5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,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,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,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5,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,7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00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3:00Z</dcterms:modified>
  <cp:revision>4</cp:revision>
  <dc:subject/>
  <dc:title>Кадастровая стоимость земель  ( руб</dc:title>
</cp:coreProperties>
</file>