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адастровая стоимость земель (рублей за кв. метр)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 г.Агрыз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5035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0"/>
        <w:gridCol w:w="1161"/>
        <w:gridCol w:w="851"/>
        <w:gridCol w:w="992"/>
        <w:gridCol w:w="850"/>
        <w:gridCol w:w="992"/>
        <w:gridCol w:w="851"/>
        <w:gridCol w:w="850"/>
        <w:gridCol w:w="830"/>
        <w:gridCol w:w="854"/>
        <w:gridCol w:w="855"/>
        <w:gridCol w:w="912"/>
        <w:gridCol w:w="1171"/>
        <w:gridCol w:w="922"/>
        <w:gridCol w:w="840"/>
        <w:gridCol w:w="854"/>
      </w:tblGrid>
      <w:tr>
        <w:trPr>
          <w:trHeight w:val="2059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ет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многоэтажной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домами индивидуальной жилой застро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дачных и садоводческих объединен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гаражей и автостоя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учреждений и организаций народного образ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промышленными объекта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под военными объектам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сельскохозяйственного использ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лесами в поселения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под обособленными водными объекта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земли поселений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1 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816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,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8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,7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5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9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5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1 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43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7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6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6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6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1 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62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7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,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4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1 0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032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5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5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8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8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,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,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6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06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,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,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,6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70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18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,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,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,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2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3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9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0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92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,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4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,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4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2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87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0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71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6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,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43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0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7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,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,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,5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4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7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78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0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17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2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,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,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8,7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,2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7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9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36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9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9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8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,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,3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,5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3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61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,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4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,8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6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6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9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19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,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,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,7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3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0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0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1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6,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,9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2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4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3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48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6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7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2,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,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4,8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9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4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99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73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5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,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,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1,7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9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4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49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7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,6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,7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7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66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8,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,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,8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4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3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6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39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5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,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9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,3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7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0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39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,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,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7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8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6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43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6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,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,6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,4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4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4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,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,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,4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3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53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35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0"/>
        <w:gridCol w:w="1161"/>
        <w:gridCol w:w="851"/>
        <w:gridCol w:w="992"/>
        <w:gridCol w:w="850"/>
        <w:gridCol w:w="992"/>
        <w:gridCol w:w="851"/>
        <w:gridCol w:w="850"/>
        <w:gridCol w:w="830"/>
        <w:gridCol w:w="854"/>
        <w:gridCol w:w="855"/>
        <w:gridCol w:w="912"/>
        <w:gridCol w:w="1171"/>
        <w:gridCol w:w="922"/>
        <w:gridCol w:w="840"/>
        <w:gridCol w:w="854"/>
      </w:tblGrid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44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4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4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,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,4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9,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5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29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08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7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,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,7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,6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,6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3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9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8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73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9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0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9,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,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7,7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5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7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61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2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5,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,6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1,4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6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3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3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45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97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,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6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,6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2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8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85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7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,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9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9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4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78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8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,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3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5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3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2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42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9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,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,6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6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2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2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,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,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7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4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69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57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8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6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2,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,4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5,7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6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12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64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4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4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6,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8,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2,4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4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3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76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3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877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2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6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1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4,8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0,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7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7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9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87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3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,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4,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,8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,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4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95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3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87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,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,3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0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7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5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3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38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,6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,9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3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11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,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,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8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6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5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3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24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,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,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3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8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28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3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24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7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,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4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,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4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3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56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,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,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8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97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3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59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6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4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5,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,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,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,4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8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9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64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,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,5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,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,7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5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66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4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11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9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7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5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,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,9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8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5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4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10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,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,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,7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6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8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2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81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9,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,0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7,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,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0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35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,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,6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6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6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9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4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,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,7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7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4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0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4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35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3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4,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,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6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3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4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46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6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0,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,9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7,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6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5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6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4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93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8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6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,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5,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9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5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24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75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9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6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5,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6,5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,4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9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91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5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75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3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6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7,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2,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4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5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5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5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62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6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,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,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6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84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5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05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9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8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5,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8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3,8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6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6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5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3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1,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,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2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96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5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41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,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5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5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5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2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,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,0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,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,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7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5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33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7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,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8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85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35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0"/>
        <w:gridCol w:w="1161"/>
        <w:gridCol w:w="851"/>
        <w:gridCol w:w="992"/>
        <w:gridCol w:w="850"/>
        <w:gridCol w:w="992"/>
        <w:gridCol w:w="851"/>
        <w:gridCol w:w="850"/>
        <w:gridCol w:w="830"/>
        <w:gridCol w:w="854"/>
        <w:gridCol w:w="855"/>
        <w:gridCol w:w="912"/>
        <w:gridCol w:w="1171"/>
        <w:gridCol w:w="922"/>
        <w:gridCol w:w="840"/>
        <w:gridCol w:w="854"/>
      </w:tblGrid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5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33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,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,7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,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6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6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6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5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,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,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,4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4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4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7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9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8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,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,8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,7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,7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8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97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43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6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,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,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,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,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49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6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26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5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3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3,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,7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2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1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6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06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7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3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4,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,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1,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,8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74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6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,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,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,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9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9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6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11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,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,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,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5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2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6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90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,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,6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,9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77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6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20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9,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,4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2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8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8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6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63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,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,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,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8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6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26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,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,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,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5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7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3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00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,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9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,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9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98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7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2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,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,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9,9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,9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6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7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,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2,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8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39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7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74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,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6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9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6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7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17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,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,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,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4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5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7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46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6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,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0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8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5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7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02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,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,7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6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7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3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8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7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,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,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,6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6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5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7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58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,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6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4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93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,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,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6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2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8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22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,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4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8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41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7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3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7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8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4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,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9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7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9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8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46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9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5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7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8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6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9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,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8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9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8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01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6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,4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6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5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8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71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3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,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,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,0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5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9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0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8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68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,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,7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,9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5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2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5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9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09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,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,7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,4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5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4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3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9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69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,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8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8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7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2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9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87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,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,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,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9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18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9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24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4,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,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,9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9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0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9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3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,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,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,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0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5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2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9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82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,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,0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,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3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0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9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90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7,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,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,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7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6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2 9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42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,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,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,2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4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20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35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0"/>
        <w:gridCol w:w="1161"/>
        <w:gridCol w:w="851"/>
        <w:gridCol w:w="992"/>
        <w:gridCol w:w="850"/>
        <w:gridCol w:w="992"/>
        <w:gridCol w:w="851"/>
        <w:gridCol w:w="850"/>
        <w:gridCol w:w="830"/>
        <w:gridCol w:w="854"/>
        <w:gridCol w:w="855"/>
        <w:gridCol w:w="912"/>
        <w:gridCol w:w="1171"/>
        <w:gridCol w:w="922"/>
        <w:gridCol w:w="840"/>
        <w:gridCol w:w="854"/>
      </w:tblGrid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54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,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9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,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8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9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3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3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,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9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9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03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,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,5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6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5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0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17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,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9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0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8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9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4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5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0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54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,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,7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,9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0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6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0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05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,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,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7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9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7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84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,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5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5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0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84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,8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,5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2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37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,6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1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12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,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,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,8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4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,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,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,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5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8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73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,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,9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4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0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8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77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,8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5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1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42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,9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9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3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5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,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7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4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8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40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,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,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9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8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3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,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,5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5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3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6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,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5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,3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3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6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8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59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,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7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,4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2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1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83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,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,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,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3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4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5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,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4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6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,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,5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,6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2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9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5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,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,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9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1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95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,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,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4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4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1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67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,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,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,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3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9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2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68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,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8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8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2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9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7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2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6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9,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,8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,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3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7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0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8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6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9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09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,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3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6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79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3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35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,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,6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,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4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0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3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92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4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,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7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2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3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58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,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,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,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9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73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3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09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,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8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,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5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7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4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,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,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0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3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10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9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9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1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3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03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,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8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3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98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,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,7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7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7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3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35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0"/>
        <w:gridCol w:w="1161"/>
        <w:gridCol w:w="851"/>
        <w:gridCol w:w="992"/>
        <w:gridCol w:w="850"/>
        <w:gridCol w:w="992"/>
        <w:gridCol w:w="851"/>
        <w:gridCol w:w="850"/>
        <w:gridCol w:w="830"/>
        <w:gridCol w:w="854"/>
        <w:gridCol w:w="855"/>
        <w:gridCol w:w="912"/>
        <w:gridCol w:w="1171"/>
        <w:gridCol w:w="922"/>
        <w:gridCol w:w="840"/>
        <w:gridCol w:w="854"/>
      </w:tblGrid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3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53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,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,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9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4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2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,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,6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8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4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4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63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,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8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,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7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5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37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,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1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4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33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,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4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,6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5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7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8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,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,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,7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,0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3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8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17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,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,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5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4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4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19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6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8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9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0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4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3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6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5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4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99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5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4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926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9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3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0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5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66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,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2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5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409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,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5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,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2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5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45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4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2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9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8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5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28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,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,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7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5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5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,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,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9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1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5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422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6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5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43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0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5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44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5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7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8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8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1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3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7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3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2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4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75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8,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6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,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3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5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6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481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,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9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6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17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8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6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6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78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9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2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6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44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6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25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,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,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,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9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11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6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72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9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9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,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,8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26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958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4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,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7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5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6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1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7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71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,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3,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7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0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7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67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3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,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5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3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7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084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4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4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7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935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,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,9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,7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9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40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7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14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4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3,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,6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6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31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7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8824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8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50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,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,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,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9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6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6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8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206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7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7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8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39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,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,6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5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7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65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8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04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,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,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,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7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35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0"/>
        <w:gridCol w:w="1161"/>
        <w:gridCol w:w="851"/>
        <w:gridCol w:w="992"/>
        <w:gridCol w:w="850"/>
        <w:gridCol w:w="992"/>
        <w:gridCol w:w="851"/>
        <w:gridCol w:w="850"/>
        <w:gridCol w:w="830"/>
        <w:gridCol w:w="854"/>
        <w:gridCol w:w="855"/>
        <w:gridCol w:w="912"/>
        <w:gridCol w:w="1171"/>
        <w:gridCol w:w="922"/>
        <w:gridCol w:w="840"/>
        <w:gridCol w:w="854"/>
      </w:tblGrid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8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8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6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,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,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9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8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2</w:t>
            </w:r>
          </w:p>
        </w:tc>
      </w:tr>
      <w:tr>
        <w:trPr>
          <w:trHeight w:val="18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 9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53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,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,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2</w:t>
            </w:r>
          </w:p>
        </w:tc>
      </w:tr>
      <w:tr>
        <w:trPr>
          <w:trHeight w:val="187" w:hRule="atLeast"/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инимальное 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,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,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3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2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58</w:t>
            </w:r>
          </w:p>
        </w:tc>
      </w:tr>
      <w:tr>
        <w:trPr>
          <w:trHeight w:val="187" w:hRule="atLeast"/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аксимальное 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5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3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22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5,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0,6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1,4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6,6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3,3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,3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,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,3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45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Normal"/>
    <w:qFormat/>
    <w:pPr>
      <w:numPr>
        <w:ilvl w:val="0"/>
        <w:numId w:val="2"/>
      </w:numPr>
      <w:spacing w:before="280" w:after="160"/>
    </w:pPr>
    <w:rPr>
      <w:b/>
      <w:caps/>
      <w:sz w:val="28"/>
    </w:rPr>
  </w:style>
  <w:style w:type="paragraph" w:styleId="3">
    <w:name w:val="Заг 3"/>
    <w:basedOn w:val="Normal"/>
    <w:qFormat/>
    <w:pPr>
      <w:keepNext w:val="true"/>
      <w:numPr>
        <w:ilvl w:val="0"/>
        <w:numId w:val="2"/>
      </w:numPr>
      <w:suppressAutoHyphens w:val="true"/>
      <w:spacing w:before="160" w:after="120"/>
      <w:ind w:left="709" w:hanging="709"/>
    </w:pPr>
    <w:rPr>
      <w:i/>
      <w:sz w:val="26"/>
    </w:rPr>
  </w:style>
  <w:style w:type="paragraph" w:styleId="1">
    <w:name w:val="ЗагТаб1"/>
    <w:basedOn w:val="Normal"/>
    <w:qFormat/>
    <w:pPr>
      <w:spacing w:lineRule="auto" w:line="360"/>
      <w:jc w:val="right"/>
    </w:pPr>
    <w:rPr>
      <w:i/>
      <w:sz w:val="24"/>
    </w:rPr>
  </w:style>
  <w:style w:type="paragraph" w:styleId="21">
    <w:name w:val="ЗагТаб2"/>
    <w:basedOn w:val="Heading6"/>
    <w:qFormat/>
    <w:pPr>
      <w:keepNext w:val="true"/>
      <w:suppressAutoHyphens w:val="true"/>
      <w:spacing w:before="0" w:after="240"/>
      <w:jc w:val="center"/>
    </w:pPr>
    <w:rPr>
      <w:b/>
      <w:i w:val="false"/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5:48:00Z</dcterms:created>
  <dc:creator>irina</dc:creator>
  <dc:description/>
  <cp:keywords/>
  <dc:language>en-US</dc:language>
  <cp:lastModifiedBy>r</cp:lastModifiedBy>
  <cp:lastPrinted>2003-02-17T14:04:00Z</cp:lastPrinted>
  <dcterms:modified xsi:type="dcterms:W3CDTF">2006-05-05T07:21:00Z</dcterms:modified>
  <cp:revision>4</cp:revision>
  <dc:subject/>
  <dc:title>Кадастровая стоимость земель  ( руб</dc:title>
</cp:coreProperties>
</file>